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00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право заключить муниципальный контракт на выполнение работ по ремонту кровли трибуны стадиона из профнастила (без демонтажа плит основания сидений) на стадионе «ГАЙВА»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ниципального учреждения физической культуры и спорта «Городской центр спортивной подготовки «ГАЙ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5» декабря 2008 года</w:t>
        <w:br/>
        <w:t>09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2 по рассмотрению заявок на участие в открытом аукционе на </w:t>
      </w:r>
      <w:r>
        <w:rPr/>
        <w:t>право заключить муниципальный контракт на выполне</w:t>
      </w:r>
      <w:r>
        <w:rPr>
          <w:bCs/>
        </w:rPr>
        <w:t>ние работ</w:t>
      </w:r>
      <w:r>
        <w:rPr/>
        <w:t xml:space="preserve"> по ремонту </w:t>
      </w:r>
      <w:r>
        <w:rPr>
          <w:color w:val="000000"/>
        </w:rPr>
        <w:t>кровли трибуны стадиона из Профнастила (без демонтажа плит основания сидений) на стадионе «ГАЙ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Муниципальное учреждение физической культуры и спорта «Городской центр спортивной 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дготовки «ГАЙВА» (МУ ФКиС «ГЦСП «ГАЙВА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Шафигуллин Рустам Рашид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12, г.Пермь, ул. Карбышева 5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74-11-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право заключить муниципальный контракт на выполне</w:t>
      </w:r>
      <w:r>
        <w:rPr>
          <w:bCs/>
        </w:rPr>
        <w:t>ние работ</w:t>
      </w:r>
      <w:r>
        <w:rPr/>
        <w:t xml:space="preserve"> по ремонту </w:t>
      </w:r>
      <w:r>
        <w:rPr>
          <w:color w:val="000000"/>
        </w:rPr>
        <w:t>кровли трибуны стадиона из Профнастила (без демонтажа плит основания сидений) на стадионе «ГАЙВА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 850 150 (Один миллион восемьсот пятьдесят тысяч сто пятьдесят) рублей 65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Пермский край, г. Пермь, ул. Горняков, д. 6-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этон-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Россия, Пермский край, г.Пермь, ул. Куйбышева, д. 69/1, офис 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 Г. Панфилова, 17Б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77, Пермский край, г. Краснокамск, п. Майский, ул. Шоссейная, 1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АГН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 д. 2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Пермский край, г. Пермь, ул. Рязанская, 103-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 Пермь, ул. Героев Хасана, дом 110, офис 3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А-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 Пермь, ул. Липатова,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фи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Васильева, 3 офис 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Кровтех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РФ, Пермский край, г. Пермь, ул. Пушкина, 114 офис 311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Тургенева,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Карпинского, 9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МРАМ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Героев Хасана, 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Уралстройподря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25-го Октября, 106 корпус 26, ком.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МЕТАЛЛУРГМОНТ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200, Пермский край, г. Чусовой, ул. Бажова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.Минина, 21, офис 4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Россия, г. Пермь, ул. Яранская, 8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 Пермь, ул. Хлебозаводская,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етягин Борис Анатолье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, Пермский край, с. Карагай, ул. Комсомольская, 11-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Инвестиционно-строительная группа «РАЗВИТ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7, г. Пермь, ул. Народовольческа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страте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Куйбышева, 47-1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49"/>
        <w:gridCol w:w="151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9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этон-С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Экостратегия»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о-строительная группа «РАЗВИТИЕ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Кровтехстрой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МЕТАЛЛУРГМОНТА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1293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выполнения работ не соответствует по форме требованиям  документации об аукционе (не указаны этапы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оставленной лицензии отсутствует вид работ «Устройство теплоизоляции из плит и сыпучих материалов»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участника размещения заказа не соответствует Приложению №2 Документации об аукционе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не содержат  пункт 2 локального сметного расчё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О «МАГНАТ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не содержат  пункт 2 локального сметного расчёт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производства работ содержатся недостоверные сведения о количестве календарных дней выполнения работ (путем штрихования в таблице указано 24 дня, а в строке «Итого» - 20 дней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не соответствуют локальному сметному расчёт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фит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не содержат  пункт 2 локального сметного расчё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Компания «МРАМОР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не содержат  пункт 2 локального сметного расчёт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ч. 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держит анкету участника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производства работ содержатся недостоверные сведения о количестве календарных дней выполнения работ (путем штрихования в таблице указано 30 дней, а в строке «Итого» - 20 дней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выполнения работ не соответствует требованиям  документации об аукционе (срок выполнения работ указан 30 дней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Уралстройподряд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выполнения работ не соответствует требованиям  документации об аукционе (срок выполнения работ указан 30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оект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заверена не в соответствии с требованиями документации об аукционе (отсутствует расшифровка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 количестве листов на сшивке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оставленной лицензии отсутствует вид работ «Устройство теплоизоляции из плит и сыпучих материалов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 ч. 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выполнения работ не соответствует требованиям  документации об аукционе (отсутствует строка «Итого: …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етягин Борис Анатольевич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оставленной лицензии отсутствует вид работ «Устройство теплоизоляции из плит и сыпучих материалов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сквозная нумер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А-С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выполнения работ не соответствует требованиям  документации об аукционе (не указаны этапы работ, отсутствует строка «Итого: …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фжилстрой»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выполнения работ не соответствует по форме требованиям  документации об аукционе (не указаны наименования (виды) рабо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Автоком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документ, подтверждающий полномочия лица на действия от имени участника размещения заказ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29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Кирилова О.И.</w:t>
            </w:r>
          </w:p>
        </w:tc>
      </w:tr>
      <w:tr>
        <w:trPr>
          <w:trHeight w:val="55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фигуллин Р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4:11:00Z</dcterms:created>
  <dc:creator>ump15</dc:creator>
  <dc:description/>
  <dc:language>en-US</dc:language>
  <cp:lastModifiedBy>Заказ</cp:lastModifiedBy>
  <cp:lastPrinted>2008-12-15T10:33:00Z</cp:lastPrinted>
  <dcterms:modified xsi:type="dcterms:W3CDTF">2008-12-15T05:35:00Z</dcterms:modified>
  <cp:revision>5</cp:revision>
  <dc:subject/>
  <dc:title>ПРОТОКОЛ № 01/03-07</dc:title>
</cp:coreProperties>
</file>