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i/>
          <w:sz w:val="24"/>
          <w:szCs w:val="24"/>
        </w:rPr>
        <w:t>на приобретение новогодних подарков для детей сотрудников бюджетной сферы и малоимущим пенсионерам, в рамках реализации ГЦП «Развитие городских микрорайонов 2006-2010 годы»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.17.6.3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«15» декабр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9, каб.38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1.  Председатель комиссии:  Воронов Иван Васильевич,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              Власов Игорь Анатольевич,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</w:rPr>
        <w:t>Антонова Татьяна Аркадь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осякова Варвара Алексеевна</w:t>
      </w:r>
      <w:r>
        <w:rPr>
          <w:sz w:val="24"/>
        </w:rPr>
        <w:t>,</w:t>
        <w:tab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ab/>
        <w:tab/>
        <w:t xml:space="preserve">                                    Аксенова Юлия Олеговн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                          </w:t>
      </w:r>
      <w:r>
        <w:rPr>
          <w:sz w:val="24"/>
        </w:rPr>
        <w:t>Кельман Альфия Ярулловна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aps/>
          <w:sz w:val="24"/>
          <w:szCs w:val="26"/>
        </w:rPr>
        <w:t xml:space="preserve">        </w:t>
      </w:r>
      <w:r>
        <w:rPr>
          <w:caps/>
          <w:sz w:val="24"/>
          <w:szCs w:val="26"/>
        </w:rPr>
        <w:t xml:space="preserve">2.  </w:t>
      </w:r>
      <w:r>
        <w:rPr>
          <w:smallCaps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 приобретение новогодних подарков для детей сотрудников бюджетной сферы и малоимущим пенсионерам, в рамках реализации ГЦП «Развитие городских микрорайонов 2006-2010 годы» п.17.6.3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(извещение № 51 от 03.12.03.2008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03.12.2008г.).</w:t>
      </w:r>
    </w:p>
    <w:p>
      <w:pPr>
        <w:pStyle w:val="Normal"/>
        <w:suppressAutoHyphens w:val="true"/>
        <w:ind w:firstLine="426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3.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аксимальная цена муниципального контракта:  237 000,00  рублей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</w:t>
      </w:r>
    </w:p>
    <w:tbl>
      <w:tblPr>
        <w:tblW w:w="756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8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, 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(г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Шоколадные конфеты-24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.числе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Вафельные-3шт.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Пралиновые -14 шт.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Помадные-6 шт.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Куполообразные-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Т 4570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амель, и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Т 6477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околад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околад фигу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 9125-002-0034100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 9131-011-00361790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фир в шокола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 9120-002-54113232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мелад желей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6442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укты в шокола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9123-001-58033493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firstLine="769"/>
        <w:rPr>
          <w:sz w:val="24"/>
          <w:szCs w:val="24"/>
        </w:rPr>
      </w:pPr>
      <w:r>
        <w:rPr>
          <w:sz w:val="24"/>
          <w:szCs w:val="24"/>
        </w:rPr>
        <w:t>-Кулек с новогодней тематикой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left="491" w:firstLine="769"/>
        <w:rPr>
          <w:sz w:val="24"/>
          <w:szCs w:val="24"/>
        </w:rPr>
      </w:pPr>
      <w:r>
        <w:rPr>
          <w:sz w:val="24"/>
          <w:szCs w:val="24"/>
        </w:rPr>
        <w:t>-Вес подарка: 700 грам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firstLine="589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Стоимость подарка: 12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Количество подарков: 1975 шту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Товар должен соответствовать сроку годности.</w:t>
      </w:r>
    </w:p>
    <w:p>
      <w:pPr>
        <w:pStyle w:val="Normal"/>
        <w:ind w:left="51" w:hanging="0"/>
        <w:jc w:val="both"/>
        <w:rPr/>
      </w:pPr>
      <w:r>
        <w:rPr>
          <w:b/>
          <w:smallCaps/>
          <w:color w:val="000000"/>
          <w:sz w:val="24"/>
          <w:szCs w:val="24"/>
        </w:rPr>
        <w:t xml:space="preserve">     </w:t>
      </w:r>
      <w:r>
        <w:rPr>
          <w:smallCaps/>
          <w:color w:val="000000"/>
          <w:sz w:val="24"/>
          <w:szCs w:val="24"/>
        </w:rPr>
        <w:t>5.2.</w:t>
      </w:r>
      <w:r>
        <w:rPr>
          <w:b/>
          <w:smallCaps/>
          <w:color w:val="FF0000"/>
          <w:sz w:val="24"/>
          <w:szCs w:val="24"/>
        </w:rPr>
        <w:t xml:space="preserve"> </w:t>
      </w:r>
      <w:r>
        <w:rPr>
          <w:sz w:val="24"/>
          <w:u w:val="single"/>
        </w:rPr>
        <w:t>Место доставки товара:</w:t>
      </w:r>
      <w:r>
        <w:rPr>
          <w:sz w:val="24"/>
        </w:rPr>
        <w:t xml:space="preserve"> г. Пермь, ул. Кирова, 57, администрация Ленинского района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sz w:val="24"/>
        </w:rPr>
        <w:t xml:space="preserve">    </w:t>
      </w:r>
      <w:r>
        <w:rPr>
          <w:sz w:val="24"/>
        </w:rPr>
        <w:t>5.3.</w:t>
      </w:r>
      <w:r>
        <w:rPr>
          <w:sz w:val="24"/>
          <w:u w:val="single"/>
        </w:rPr>
        <w:t xml:space="preserve"> Срок поставки товара:</w:t>
      </w:r>
      <w:r>
        <w:rPr>
          <w:sz w:val="24"/>
        </w:rPr>
        <w:t xml:space="preserve"> в течение 10 дней с момента заключения муниципального контракта.</w:t>
      </w:r>
    </w:p>
    <w:p>
      <w:pPr>
        <w:pStyle w:val="Normal"/>
        <w:ind w:left="51" w:hanging="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5.4. </w:t>
      </w: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237000,00 (Двести тридцать семь тысяч) рублей 00 копеек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цену контракта должны включаться налоги, сборы, другие обязательные платежи, прочие расходы. </w:t>
      </w:r>
    </w:p>
    <w:p>
      <w:pPr>
        <w:pStyle w:val="Normal"/>
        <w:ind w:left="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 Срок и условия оплаты: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6. До окончания срока, указанного в извещении о проведении запроса котировок,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  <w:szCs w:val="24"/>
        </w:rPr>
        <w:t>Участники</w:t>
      </w:r>
      <w:r>
        <w:rPr>
          <w:color w:val="000000"/>
          <w:sz w:val="24"/>
        </w:rPr>
        <w:t xml:space="preserve">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084"/>
        <w:gridCol w:w="2588"/>
        <w:gridCol w:w="241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учреждений детского отдыха «Дети плюс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Жуков Сергей Анатолье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М-Дистрибьюшн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Кучеров Николай Александр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 решение признать  котировочную заявку Некоммерческого </w:t>
      </w:r>
      <w:r>
        <w:rPr>
          <w:b w:val="false"/>
          <w:caps w:val="false"/>
          <w:smallCaps w:val="false"/>
          <w:color w:val="000000"/>
          <w:sz w:val="24"/>
          <w:szCs w:val="24"/>
        </w:rPr>
        <w:t>партнерства учреждений детского отдыха «Дети плюс»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8. Отклонить котировочные заявки, как не соответствующие требованиям, установленным в извещении о проведении запроса котировок: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 И.П.Жукова Сергея Анатольевича – не выполнены условия графы № 4 «Вес (гр.)», печенье не соответствует ТУ, нет мармелада в составе подарка;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 ООО «РМ-Дистрибьюшн» - не выполнены требования по наименованию продукции, нет куполообразных конфет, печенья, зефира в шоколаде, фруктов в шоколаде и не выполнены условия графы № 3 «ГОСТ, ТУ», 4 «Вес (гр.)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.П.Кучерова Николая Александровича – в указанной в котировочной заявке цене товара не включены подлежащие выплате налоги и сборы, другие обязательные платежи указанные в извещении о проведении запроса котировок (в соответствии с п.3 ст.47 ФЗ-94)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Некоммерческое партнерство учреждений детского отдыха «Дети плюс», юридический адрес: 614000, г. Пермь, Комсомольский пр., д.37, оф.21; фактический адрес:  614000, г. Пермь, Комсомольский пр., 37; цена муниципального контракта – 237 000,00 руб.;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769"/>
      </w:tblGrid>
      <w:tr>
        <w:trPr>
          <w:trHeight w:val="378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. Подписи: 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И.В.Воронов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И.А.Власов</w:t>
            </w:r>
          </w:p>
        </w:tc>
      </w:tr>
      <w:tr>
        <w:trPr>
          <w:trHeight w:val="369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napToGrid w:val="false"/>
              <w:ind w:left="5529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7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Т.А.Антонова</w:t>
            </w:r>
          </w:p>
        </w:tc>
      </w:tr>
      <w:tr>
        <w:trPr>
          <w:trHeight w:val="369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Ю.О.Аксенова </w:t>
            </w:r>
          </w:p>
        </w:tc>
      </w:tr>
      <w:tr>
        <w:trPr>
          <w:trHeight w:val="486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2010" w:leader="none"/>
              </w:tabs>
              <w:spacing w:lineRule="auto" w:line="48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В.А.Косякова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_____________________А.Я.Кельман</w:t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szCs w:val="24"/>
      <w:lang w:val="en-US" w:eastAsia="en-US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23:00Z</dcterms:created>
  <dc:creator>38user025</dc:creator>
  <dc:description/>
  <dc:language>en-US</dc:language>
  <cp:lastModifiedBy>38user025</cp:lastModifiedBy>
  <cp:lastPrinted>2008-12-12T15:35:00Z</cp:lastPrinted>
  <dcterms:modified xsi:type="dcterms:W3CDTF">2008-12-15T03:40:00Z</dcterms:modified>
  <cp:revision>13</cp:revision>
  <dc:subject/>
  <dc:title>ПРОТОКОЛ № 33</dc:title>
</cp:coreProperties>
</file>