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8 от «15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ислород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sz w:val="22"/>
          <w:szCs w:val="22"/>
        </w:rPr>
        <w:t>1. Газообразный кислород ГОСТ 5583-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газообразного кислорода для  хирургического корпуса МУЗ «Медсанчасть №9 им. М.А.Тверье» по адресу: г. Пермь, ул Бр.Игнатовых, 2, методом запроса котировки цен, предлагает заинтересованным лицам,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50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ежемесячно согласно заявке Покупателя в период с 01.01.2009г. по 31.03.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614990, г.Пермь, ул.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8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8-12-12T18:31:00Z</dcterms:modified>
  <cp:revision>3</cp:revision>
  <dc:subject/>
  <dc:title>ЗАПРОС КОТИРОВОЧНОЙ ЦЕНЫ</dc:title>
</cp:coreProperties>
</file>