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58_от «15»_декабря_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поставку продуктов питания (овощи) на I квартал 2009года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поставки продуктов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поставки продуктов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поставки продуктов 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: Копии лицензии, сертификата(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left="0" w:right="0" w:firstLine="70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е: на _________л. в  1 экз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dc:language>en-US</dc:language>
  <cp:lastModifiedBy>User</cp:lastModifiedBy>
  <cp:lastPrinted>2007-12-20T11:09:00Z</cp:lastPrinted>
  <dcterms:modified xsi:type="dcterms:W3CDTF">2008-09-17T04:01:00Z</dcterms:modified>
  <cp:revision>103</cp:revision>
  <dc:subject/>
  <dc:title>Информация о конкурсах</dc:title>
</cp:coreProperties>
</file>