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 от «15» декабря 2008г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овощи)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2009г 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1"/>
        <w:gridCol w:w="2410"/>
        <w:gridCol w:w="1560"/>
        <w:gridCol w:w="1560"/>
        <w:gridCol w:w="1135"/>
        <w:gridCol w:w="1276"/>
        <w:gridCol w:w="326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ок «Фруктовый сад»: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 xml:space="preserve">(абрикос, яблоко, 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Персик) в тетра пакетах по 2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074-30, Р 52186-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391" w:right="-65" w:firstLine="249"/>
              <w:jc w:val="center"/>
              <w:rPr/>
            </w:pPr>
            <w:r>
              <w:rPr/>
              <w:t>4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5711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до 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Огурцы консервированные 3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0144-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7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738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ртофель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808-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94687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Горошек зеленый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банка, 360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792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пуста свежая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771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рковь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052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векла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3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979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>
          <w:trHeight w:val="4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Лук репчатый</w:t>
            </w:r>
          </w:p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88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6744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5 00</w:t>
            </w:r>
          </w:p>
        </w:tc>
      </w:tr>
      <w:tr>
        <w:trPr>
          <w:trHeight w:val="5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361876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МУЗ «ДПС «Светлана»     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12-15T10:02:00Z</cp:lastPrinted>
  <dcterms:modified xsi:type="dcterms:W3CDTF">2008-12-15T05:02:00Z</dcterms:modified>
  <cp:revision>127</cp:revision>
  <dc:subject/>
  <dc:title>Информация о конкурсах</dc:title>
</cp:coreProperties>
</file>