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8_от «15» декабр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1.1. Заказчик поручает, а Поставщик принимает на себя обязанности по поставке продуктов питания (овощи), на 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   »                2009 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   »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01.01.2009 года и действует до 31.03.2009 года.</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12-15T10:53:00Z</cp:lastPrinted>
  <dcterms:modified xsi:type="dcterms:W3CDTF">2008-12-15T05:56:00Z</dcterms:modified>
  <cp:revision>3</cp:revision>
  <dc:subject/>
  <dc:title>Информация о конкурсах</dc:title>
</cp:coreProperties>
</file>