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60_от «15»_дека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молочных продуктов питания на I квартал 2009 года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оставки продуктов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поставки продуктов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поставки продуктов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left="0" w:right="0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7-12-20T11:09:00Z</cp:lastPrinted>
  <dcterms:modified xsi:type="dcterms:W3CDTF">2008-09-17T06:06:00Z</dcterms:modified>
  <cp:revision>105</cp:revision>
  <dc:subject/>
  <dc:title>Информация о конкурсах</dc:title>
</cp:coreProperties>
</file>