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60  от «15»  декабря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4"/>
        <w:gridCol w:w="2835"/>
        <w:gridCol w:w="1034"/>
        <w:gridCol w:w="1659"/>
        <w:gridCol w:w="1276"/>
        <w:gridCol w:w="1127"/>
        <w:gridCol w:w="858"/>
        <w:gridCol w:w="582"/>
        <w:gridCol w:w="835"/>
        <w:gridCol w:w="605"/>
        <w:gridCol w:w="1080"/>
        <w:gridCol w:w="16"/>
        <w:gridCol w:w="1244"/>
        <w:gridCol w:w="599"/>
        <w:gridCol w:w="1021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локо фляжное, жирность 3,2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</w:p>
          <w:p>
            <w:pPr>
              <w:pStyle w:val="Style11"/>
              <w:spacing w:before="0" w:after="0"/>
              <w:ind w:left="-91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СТ Р 52090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4422,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84029,7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Ежедневно (в т.ч.выходные и праздничные дни) с 8. 00 до 15.00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локо фасованное, пленка, 1,0 литр, жирность 2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ГОСТ Р 51074-03; </w:t>
            </w:r>
          </w:p>
          <w:p>
            <w:pPr>
              <w:pStyle w:val="Style11"/>
              <w:spacing w:before="0" w:after="0"/>
              <w:ind w:left="-91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СТ Р 52090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пак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422,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88452,6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>
                <w:spacing w:val="-4"/>
              </w:rPr>
            </w:pPr>
            <w:r>
              <w:rPr>
                <w:spacing w:val="-4"/>
              </w:rPr>
              <w:t>Кефир, жирность 2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>ГОСТ Р 51074-03;</w:t>
            </w:r>
          </w:p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-4"/>
              </w:rPr>
              <w:t>ГОСТ Р 52093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1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9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-159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right="-159" w:hanging="0"/>
              <w:jc w:val="center"/>
              <w:rPr/>
            </w:pPr>
            <w:r>
              <w:rPr/>
              <w:t>61908,0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метана, жирность 15%, фасовка 500г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>ГОСТ Р 51074-03;</w:t>
            </w:r>
          </w:p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-4"/>
              </w:rPr>
              <w:t>ГОСТ Р 52092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пак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02,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8145,8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Творог, жирность 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 xml:space="preserve">ГОСТ Р 51074-03; </w:t>
            </w:r>
          </w:p>
          <w:p>
            <w:pPr>
              <w:pStyle w:val="Style11"/>
              <w:spacing w:before="0" w:after="0"/>
              <w:ind w:left="-91" w:right="-3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СТ Р 52096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192,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95390,4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926,58</w:t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lineRule="exact" w:line="220"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lineRule="exact" w:line="200" w:before="0" w:after="0"/>
              <w:ind w:left="-108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/>
            <w:vAlign w:val="center"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12-15T09:54:00Z</cp:lastPrinted>
  <dcterms:modified xsi:type="dcterms:W3CDTF">2008-12-15T04:54:00Z</dcterms:modified>
  <cp:revision>121</cp:revision>
  <dc:subject/>
  <dc:title>Информация о конкурсах</dc:title>
</cp:coreProperties>
</file>