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61 от 15 декабря 2008 года о проведении запроса котировок </w:t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 xml:space="preserve">на выбор поставщика мясных продуктов питания на </w:t>
      </w:r>
      <w:r>
        <w:rPr>
          <w:b/>
          <w:bCs/>
          <w:color w:val="3C3C3C"/>
          <w:sz w:val="26"/>
          <w:szCs w:val="26"/>
          <w:lang w:val="en-US"/>
        </w:rPr>
        <w:t>I</w:t>
      </w:r>
      <w:r>
        <w:rPr>
          <w:b/>
          <w:bCs/>
          <w:color w:val="3C3C3C"/>
          <w:sz w:val="26"/>
          <w:szCs w:val="26"/>
        </w:rPr>
        <w:t xml:space="preserve"> квартал 2009года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2"/>
        <w:spacing w:before="0" w:after="0"/>
        <w:ind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– 484 175,00 руб. 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 – г. Пермь, ул. Танцорова,14; г.Пермь, ст.Бахаревка (по заявкам). 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4 декабря 2008 г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5 декабря 2008 г. 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2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/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2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2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12-15T10:15:00Z</cp:lastPrinted>
  <dcterms:modified xsi:type="dcterms:W3CDTF">2008-12-15T05:15:00Z</dcterms:modified>
  <cp:revision>2</cp:revision>
  <dc:subject/>
  <dc:title>Информация о конкурсах</dc:title>
</cp:coreProperties>
</file>