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8 от 15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660"/>
        <w:gridCol w:w="1620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олочная смесь для вскармливания детей с рождения до шести месяцев при недостатке или отсутствии материнского молока (Нутрилак 0-6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тская молочная смесь для вскармливания детей с рождения до одного года при недостатке или отсутствии материнского молока (Нутрилак 0-12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тская специализированная молочная смесь для вскармливания детей с рождения при непереносимости лактозы (Нутрилак БЛ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тская специализированная смесь на основе изолята генетически немодифицированного белка сои, не содержит молочный белок, лактозу, сахарозу и глютен, (Нутрилак СОЯ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355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взаимозаменяемости и совместимости все предлагаемые виды детских смесей должны быть от одного произ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9:00Z</dcterms:created>
  <dc:creator>Орлова ТМ</dc:creator>
  <dc:description/>
  <cp:keywords/>
  <dc:language>en-US</dc:language>
  <cp:lastModifiedBy>ОМТС</cp:lastModifiedBy>
  <dcterms:modified xsi:type="dcterms:W3CDTF">2008-12-13T11:07:00Z</dcterms:modified>
  <cp:revision>25</cp:revision>
  <dc:subject/>
  <dc:title/>
</cp:coreProperties>
</file>