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  <w:t>Приложение № 2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 xml:space="preserve"> №</w:t>
      </w:r>
      <w:r>
        <w:rPr>
          <w:sz w:val="18"/>
        </w:rPr>
        <w:t>49 от 15 декабря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санитарного автотранспорта (реанимобиль для транспортировки новорожденных и недоношенных детей с полным комплектом оборудова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3402965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2"/>
                              <w:gridCol w:w="1674"/>
                              <w:gridCol w:w="1783"/>
                            </w:tblGrid>
                            <w:tr>
                              <w:trPr/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тотранспор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нимобил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24.6pt;mso-wrap-distance-left:9pt;mso-wrap-distance-right:9pt;mso-wrap-distance-top:0pt;mso-wrap-distance-bottom:0pt;margin-top:9.95pt;mso-position-vertical-relative:text;margin-left:1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2"/>
                        <w:gridCol w:w="1674"/>
                        <w:gridCol w:w="1783"/>
                      </w:tblGrid>
                      <w:tr>
                        <w:trPr/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тотранспорт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нимобиль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хнические характеристики  реанимобиля для транспортировки новорожденных и недоношенных дет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180"/>
        <w:gridCol w:w="276"/>
        <w:gridCol w:w="3904"/>
        <w:gridCol w:w="1030"/>
      </w:tblGrid>
      <w:tr>
        <w:trPr>
          <w:cantSplit w:val="true"/>
        </w:trPr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нимобиль для транспортировки новорожденных с полным комплектом оборуд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Mersedes-Benz Sprinter 214 KA 4x2/3550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квивалент</w:t>
            </w:r>
          </w:p>
        </w:tc>
      </w:tr>
      <w:tr>
        <w:trPr>
          <w:trHeight w:val="346" w:hRule="atLeast"/>
        </w:trPr>
        <w:tc>
          <w:tcPr>
            <w:tcW w:w="5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96" w:hRule="atLeast"/>
          <w:cantSplit w:val="true"/>
        </w:trPr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борудования предназначен для комфортной транспортировки новорожденных и недоношенных детей в условиях инкубатора на искусственной вентиляции легких с непрерывным мониторингом витальных функций  в отделения реанимации и интенсивной терапии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25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Реанимобиль неонатальный,</w:t>
            </w:r>
            <w:r>
              <w:rPr>
                <w:sz w:val="20"/>
                <w:szCs w:val="20"/>
              </w:rPr>
              <w:t xml:space="preserve"> с двигателем на бензине с механической коробкой передач, средняя база, высокая крыша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сная формула 4*2, задний приво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мощность двигателя 129 л.с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устимая полная масса автомобиля 3550 кг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игатель 2,3 л, бенз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лесная база 3</w:t>
            </w: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0 мм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ойное пассажирское сидение рядом с сидение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ительское сидение, регулируемое по четырем направления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ловни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каневая обивка сиден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подготовк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ужные зеркала заднего ви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ковые повторители указателей поворот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хскоростной отопител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ок зажигания с противоугонным устройство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дроусилитель рул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опливный бак не менее 68 литр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бка топливного бака с замко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ерционные ремни безопасности водителя и пассажир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 салона автомобиля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9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ериалы, используемые для покрытия пола и стен, соответствуют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требова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 xml:space="preserve">ГОСТ 25375-82 и ОСТ 42-21-2-85 - пожаробезопасны, </w:t>
            </w:r>
            <w:r>
              <w:rPr>
                <w:color w:val="000000"/>
                <w:spacing w:val="-3"/>
                <w:sz w:val="20"/>
                <w:szCs w:val="20"/>
              </w:rPr>
              <w:t>влагоустойчивы, имеют гладкую поверхность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нутренне утепление кузова медицинского салон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Армирование для закрепления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иборов и навесного оборудования фактически в любом месте медицинского </w:t>
            </w:r>
            <w:r>
              <w:rPr>
                <w:color w:val="000000"/>
                <w:spacing w:val="-2"/>
                <w:sz w:val="20"/>
                <w:szCs w:val="20"/>
              </w:rPr>
              <w:t>салон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Звукоизоляция, благодаря материалам, которые усиливают жесткость </w:t>
            </w:r>
            <w:r>
              <w:rPr>
                <w:color w:val="000000"/>
                <w:spacing w:val="2"/>
                <w:sz w:val="20"/>
                <w:szCs w:val="20"/>
              </w:rPr>
              <w:t>конструкции, не вызывая посторонних скрипов по ходу движения автомобиля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бивка алюминиевым листом, устойчивого к воздействию лекарственных препаратов и дезинфицирующих растворов, имеющего гладкую поверхность, не впитывающего </w:t>
            </w:r>
            <w:r>
              <w:rPr>
                <w:color w:val="000000"/>
                <w:sz w:val="20"/>
                <w:szCs w:val="20"/>
              </w:rPr>
              <w:t>запахи и жидкости;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Напольное покрытие, устойчивое к действию </w:t>
            </w:r>
            <w:r>
              <w:rPr>
                <w:color w:val="000000"/>
                <w:spacing w:val="-3"/>
                <w:sz w:val="20"/>
                <w:szCs w:val="20"/>
              </w:rPr>
              <w:t>дезинфекционных растворов, антистатичное и нескользящее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кабиной и медицинским салоном имеет сдвижное окно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адние распашные двери с остеклением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сдвижные двери с остеклением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фоны с двумя лампами накаливания в каждом, с комбинированным выключателем у боковой и задней двери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озетки 12 вольт для подключения медицинского оборудования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Освещение ступеней и прилегающей территории  с комбинированным  управлением у боковой и задней двери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ый светильник в области головы пациент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игнал - зуммер в салон к водителю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е зависимое отопление салон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чный приточно-вытяжной вентилятор с кондиционированием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сокий медицинский шкаф с полками и  отделениями для хранения медикаментов, расходных материалов и  медоборудования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right="806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Подпотолочные полки со сдвижными дверцами  по левой стороне медицинского салона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изголовье пациента стационарное откидывающееся сиденье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о правому борту стационарное кресло с подголовником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Инерционные ремни  безопасности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Банкетка по правому борту салон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Мусоросборный  контейнер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задней части салона по левой стороне установлены 10 л кислородные баллон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репление для двух кислородных баллонов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Чехлы кожаные для кислородных баллонов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едуктор к  кислородному баллону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Кислородная  розетка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емное устройство для инкубатора с системой стабилизации «Гидрокомфорт»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тирование пленкой на 2\3 стекол салон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клейка автомобиля согласно ГОСТ  Р 50574-2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игнально-громкоговорящее устройство с сиреной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облесковые маяки,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 рампа световая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-поручни металлические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й комплект автомобилист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ое оборудовани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й инкубатор </w:t>
            </w:r>
            <w:r>
              <w:rPr>
                <w:b/>
                <w:sz w:val="20"/>
                <w:szCs w:val="20"/>
                <w:lang w:val="en-US"/>
              </w:rPr>
              <w:t>Fanem</w:t>
            </w:r>
            <w:r>
              <w:rPr>
                <w:b/>
                <w:sz w:val="20"/>
                <w:szCs w:val="20"/>
              </w:rPr>
              <w:t xml:space="preserve"> с 4</w:t>
            </w:r>
            <w:r>
              <w:rPr>
                <w:b/>
                <w:sz w:val="20"/>
                <w:szCs w:val="20"/>
                <w:vertAlign w:val="superscript"/>
              </w:rPr>
              <w:t>х</w:t>
            </w:r>
            <w:r>
              <w:rPr>
                <w:b/>
                <w:sz w:val="20"/>
                <w:szCs w:val="20"/>
              </w:rPr>
              <w:t xml:space="preserve"> – колесной тележкой, фиксируемой к полу, на гидравлических амортизаторах, носимая или эквивален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хническая система для  транспортировки  недоношенных и  новорожденных детей;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бор снабжен устройством регулирования подачи газа, создания оптимальной температуры и влажности в кювезе;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ет дисплей, изображающий   цифровые данные состояния   внутренней среды        инкубатора и состояния пациент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Электропитание 12в.; 220в.50</w:t>
            </w:r>
            <w:r>
              <w:rPr>
                <w:sz w:val="20"/>
                <w:szCs w:val="20"/>
                <w:lang w:val="en-US"/>
              </w:rPr>
              <w:t>Hz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номная работа от внутренней батареи не менее 4 часов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бодный и быстрый доступ к новорожденному с головного и ножного кон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 одному окну, легко открывающемуся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ва окна с каждой боковой стороны, с легко открывающимися дверцами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ойные стенки из ударопрочного оргстекл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менее двух отверстий для подведения к пациенту дыхательных контуров аппаратов ИВЛ, сосудистых линий и т.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рац, пропускающий рентгеновские лучи с возможностью придания ребенку положения Тренделенбург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олнительная подсветк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слойный бактериальный фильтр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улировка температуры в кувезе от 21 до 37 градусов С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ировка влажности от 40 до 80% не зависимо от влажности в помещении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ировка концентрации кислорода от 21 до 70%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ы (ориентировочные) - 70Х94Х60Х140с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ес – не более 90 кг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руемые параметры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пература воздух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пература кожи (периферийная и  центральная)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нтрация кислород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Б.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ппарат ИВЛ  неонатальный, транспортный - </w:t>
            </w:r>
            <w:r>
              <w:rPr>
                <w:b/>
                <w:sz w:val="20"/>
                <w:szCs w:val="20"/>
                <w:lang w:val="en-US"/>
              </w:rPr>
              <w:t>Stef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eanimato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 xml:space="preserve"> 120 </w:t>
            </w:r>
            <w:r>
              <w:rPr>
                <w:b/>
                <w:sz w:val="20"/>
                <w:szCs w:val="20"/>
                <w:lang w:val="en-US"/>
              </w:rPr>
              <w:t>Mobil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нтилятор предназначен для обеспечения вспомогательного искусственного дыхания при транспортировке   тяжелобольных новорожденных пациентов  с нарушением функции легких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мно-управляемый вентилятор снабжен устройством регулирования подачи газа, применяемым пациентам в детском возрасте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ет электронный   дисплей, изображающий  цифровые данные состояния респираторных функций в режиме реального времени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 ИВЛ в комплекте с: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компрессо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аккумуляторная батаре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для подачи  возду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для подачи кислоро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вы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фрагма клапана вы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итель газовой смес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клавируемый контур пациента в сбор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втономная работа от внутренней батареи – не менее 2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 xml:space="preserve"> часов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подключения внешнего аккумулятор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ы - не более  20Х21Х23Х8 с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 не более 25 кг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ипы дыхани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 таймцикличное с ограничением по давлению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ыхание, управляемое объемом с регулировкой по давлению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танное дыха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вентиляции детей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V или РСV - контролируемая минутная вентиляция или вентиляция с контролем по давлению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um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MV</w:t>
            </w:r>
            <w:r>
              <w:rPr>
                <w:sz w:val="20"/>
                <w:szCs w:val="20"/>
              </w:rPr>
              <w:t xml:space="preserve"> - не синхронная перемежающейся вентиляции легких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ress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V</w:t>
            </w:r>
            <w:r>
              <w:rPr>
                <w:sz w:val="20"/>
                <w:szCs w:val="20"/>
              </w:rPr>
              <w:t xml:space="preserve"> - дыхание с контролем по  давлению при синхронизированной перемежающейся вентиляции легких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PAP</w:t>
            </w:r>
            <w:r>
              <w:rPr>
                <w:sz w:val="20"/>
                <w:szCs w:val="20"/>
              </w:rPr>
              <w:t>/РЕЕР - спонтанное или аппаратное дыхание с положительным дыханием в конце вы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вентиляции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объем - 5,0 - 150мл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ота дыхания - 5-100 дых/м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вдохе - 1-50см.вод.ст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ый поток на вдохе -0,5-27 л/м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доха - 0,2-3.0 се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ираторная пауза - 0-2,0сек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давление в конце выдох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5 см вод.ст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ка концентрации кислород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-100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цифровых дисплеев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 в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таточное давление к концу вы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 легочное давле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ковое давле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 кислоро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ота дыхательных движен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состояни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активиров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мощности сети/батаре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включенного  пит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мощности   внутренней батаре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49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Сигналы тревоги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неисправе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чка возду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включе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О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пиковое давле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пиковое давле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ноэ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О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вы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фрагма клапана вы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итель газовой смес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лавируемый контур пациента в сбор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В.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итор наблюдения неонатальный </w:t>
            </w:r>
            <w:r>
              <w:rPr>
                <w:b/>
                <w:sz w:val="20"/>
                <w:szCs w:val="20"/>
                <w:lang w:val="en-US"/>
              </w:rPr>
              <w:t>BSM</w:t>
            </w:r>
            <w:r>
              <w:rPr>
                <w:b/>
                <w:sz w:val="20"/>
                <w:szCs w:val="20"/>
              </w:rPr>
              <w:t xml:space="preserve"> – 230 или эквивален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поненты оборудования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ЖК диспле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 - диагональ не менее 21 см (8,4 inch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цветной жидкокристаллический TFT, сенсорный диспле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тображения кривой: безинерционный подвижный или безинерционный фиксированный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увеличенного отображения данных - стандартная комплекта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е отображение на экране, не менее: 5 кривых (12-ти цветов), замораживание кривых – обязатель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на экране кривых: ЭКГ – 2; Дыхание –1; SpO2 –  1; IBP или CO2 –      1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емые числовые данные: ЧСС, частота VPC, уровень ST, частота дыхания, IBP (систолическое, диастолическое, среднее), NIBP (систолическое, диастолическое, среднее), S</w:t>
            </w:r>
            <w:r>
              <w:rPr>
                <w:sz w:val="20"/>
                <w:szCs w:val="20"/>
                <w:vertAlign w:val="subscript"/>
              </w:rPr>
              <w:t>P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частота пульса, температура и ET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оксикардиореспирограммы  - стандартная комплекта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звертки: 25 мм/с, 50 мм/с (малая скорость дыхания и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: 1,56 мм/с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и синхронизации: Синхрометки ЧСС, частоты пульса, дых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оминание:  - Графическое отображение 1 час трендов каждого параметра; - 16 эпизодов памяти и вызываемых файлов (численные значения и кривые)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ультипараметрических коннекторов - Не менее одног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дефибрилляции - от 400 J</w:t>
              <w:tab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вуков: Тревога, синхронизация, нажатие кноп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Элементы тревоги: </w:t>
            </w:r>
          </w:p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/нижняя границы тревоги, тревога апноэ, аритмии, отсоединения разъемов, шума NOISE, отсоединения электродов, определения кривой пульса, отсоединения датчиков, контроля манжеты/шланга, сенсора, разряда батареи, условий окружающей среды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ция тревоги:  Индикатор тревоги, подсвеченное сообщение, звук тревог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К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отклонение потенциала электрода -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500 м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счета ЧСС  - 0,12 – 300 уд./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бновления отображения ЧСС: каждые 3 с или при генерировании тревог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аритмии: Число файлов воспроизведения - 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писи на файл - не менее 8 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дения: по 3-электродам - I, II, III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рамет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евоги</w:t>
            </w:r>
            <w:r>
              <w:rPr>
                <w:sz w:val="20"/>
                <w:szCs w:val="20"/>
                <w:lang w:val="en-US"/>
              </w:rPr>
              <w:t>:  ASYSTOLE, TACHYCARDIA, BRADYCARDIA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  <w:lang w:val="en-US"/>
              </w:rPr>
            </w:pPr>
            <w:r>
              <w:rPr>
                <w:color w:val="80808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ST: Стандартная комплекта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раниц тревоги по сегменту ST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2.0 mV) - Стандартная комплекта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808080"/>
              </w:rPr>
            </w:pPr>
            <w:r>
              <w:rPr>
                <w:b w:val="false"/>
              </w:rPr>
              <w:t>Дыха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b w:val="false"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:  Импедансный, термисторны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тображения частоты дыхания: Каждые 3 с или при подаче тревог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счета частоты дыхания: 0 – 150 дых./мин., Апноэ, 5 – 40 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Sp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: 50 – 100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пульса: 0.30 – 300 уд./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бновления отображения частоты пульса: Каждые 3 с или при подаче тревоги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е измерение кровяного давления (NIMB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  - Осциллометрическ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тображения давления: 0 – +300 мм рт. ст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качки манжеты: не более – 7 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тель максимальной величины давления накачки манжеты: 300 мм рт. ст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змерений: - Ручной, - Непрерывный, - периодический (интервалы: 2, 2.5, 5, 10, 15, 30 мин., 1, 2, 4, 8 ч., PWTT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ункции триггерного измерения неинвазивного кровяного давления (по транзисторному времени пульсовой волны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808080"/>
              </w:rPr>
            </w:pPr>
            <w:r>
              <w:rPr>
                <w:b w:val="false"/>
              </w:rPr>
              <w:t>Температур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b w:val="false"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 - 0 – 4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бновления - каждые 3 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ес:  Не более 4,7 кг (без принадлежностей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808080"/>
              </w:rPr>
            </w:pPr>
            <w:r>
              <w:rPr>
                <w:b w:val="false"/>
              </w:rPr>
              <w:t>Пита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b w:val="false"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нтегрированного питания от сети переменного тока 220-240в. с подзарядкой аккумулятора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 максимум 70VA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батарея: 10,8 – 15,0 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батареи: не менее 3 час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Г.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сос – аспиратор транспортный </w:t>
            </w:r>
            <w:r>
              <w:rPr>
                <w:b/>
                <w:sz w:val="20"/>
                <w:szCs w:val="20"/>
                <w:lang w:val="en-US"/>
              </w:rPr>
              <w:t>ACCUVAC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escue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оборудования предназначен для аспирации секрета из дыхательных путей и желудочно-кишечного тракта новорожденных, в том числе с низкой и экстремально низкой массой тела, во время транспортировки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ая ступенчатая регуляция вакуум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ный контроль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можность работы от внутренней </w:t>
            </w:r>
            <w:r>
              <w:rPr>
                <w:sz w:val="20"/>
                <w:szCs w:val="20"/>
                <w:lang w:val="en-US"/>
              </w:rPr>
              <w:t>NiCd</w:t>
            </w:r>
            <w:r>
              <w:rPr>
                <w:sz w:val="20"/>
                <w:szCs w:val="20"/>
              </w:rPr>
              <w:t xml:space="preserve"> батареи и питания автомобиля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ельность не менее 20 л/мин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жение до 0,8 бар.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секрета 900мл. с бактериальным фильтро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Д.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ниверсальный одноканальный шприцевой насос </w:t>
            </w:r>
            <w:r>
              <w:rPr>
                <w:b/>
                <w:sz w:val="20"/>
                <w:szCs w:val="20"/>
                <w:lang w:val="en-US"/>
              </w:rPr>
              <w:t>Perfuso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mpact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шприцевого насос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цессорный контроль скорости инфузи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епроницаемый пластиковый корпу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Встроенный автономный источник питания для автономного режима работы при отключении от сети электрического тока до 4-х часов с блоком подзаряд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 дисплей с выведением всех параметров инфузи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шприцы 20 и 50 мл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шприцев других объемов от 10 до 60 мл (по желанию заказчика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пределение типа шприца с ручным подтверждение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система контроля давления жидкост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Скорость инфузии от 0.1 до 99.9 мл/час, час с шагом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2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Объем инфузии: до 999,9 мл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1мл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болюсной инфузии (одномоментное ускорение введения) до 800 мл/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 дисплей с отображением скорости инфузии, общего объема введенной жидкост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репления к инфузионной стойк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ы тревоги: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альзывание поршня шприц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систем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звещение об окончании инфузи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инфузи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батаре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Е.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Электрохимический глюкометр Смарт Скэн или эквивален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т оборудования предназначен для проведения экспресс - исследований глюкозы крови  новорожденным во время транспортировки или во время проведения реанимации и интенсивной терапии в условиях родильного дома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атюре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кристаллический дисплей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рта для приема плазмокалиброванной тест-полос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тестирования около - 15 сек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рови для тестирования - 2,5 мкл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– 1,5в. батарейки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лавный врач МУЗ «ГДКБ №1»                                                         Токмакова О.Г.      </w:t>
      </w:r>
    </w:p>
    <w:sectPr>
      <w:type w:val="nextPage"/>
      <w:pgSz w:w="11906" w:h="16838"/>
      <w:pgMar w:left="108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07:00Z</dcterms:created>
  <dc:creator>Kolcova</dc:creator>
  <dc:description/>
  <cp:keywords/>
  <dc:language>en-US</dc:language>
  <cp:lastModifiedBy>Орлова ТМ</cp:lastModifiedBy>
  <dcterms:modified xsi:type="dcterms:W3CDTF">2008-12-15T05:25:00Z</dcterms:modified>
  <cp:revision>45</cp:revision>
  <dc:subject/>
  <dc:title>                                                                </dc:title>
</cp:coreProperties>
</file>