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right="-850" w:hanging="1718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>ИЗВЕЩЕНИЕ №49 от 15 декабр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shd w:fill="FFFFFF" w:val="clear"/>
        <w:ind w:left="-1080" w:right="-725" w:hanging="18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ответственный исполнитель Докучаева Эвелина Юрьевна, тел. 8(342)265-14-84), предусматривает осуществить за счет внебюджетных средств закупку способом запроса котировок услуг санитарного автотранспорта (реанимобиль для транспортировки новорожденных и недоношенных детей с полным комплектом оборудования – одна единица)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2"/>
          <w:szCs w:val="22"/>
        </w:rPr>
        <w:t>499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Четыреста девяносто девять тысяч) рублей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услуги: ежедневно (круглосуточно)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2"/>
          <w:szCs w:val="22"/>
        </w:rPr>
        <w:t>Срок действия муниципального контракта: с момента подписания до 31 марта 2009 года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2"/>
          <w:szCs w:val="22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 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 местного времени 25 декабря 2008 года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6 дека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5 и не поздн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  <w:r>
        <w:rPr>
          <w:b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32:00Z</dcterms:created>
  <dc:creator>Орлова ТМ</dc:creator>
  <dc:description/>
  <cp:keywords/>
  <dc:language>en-US</dc:language>
  <cp:lastModifiedBy>Орлова ТМ</cp:lastModifiedBy>
  <cp:lastPrinted>2007-12-18T08:42:00Z</cp:lastPrinted>
  <dcterms:modified xsi:type="dcterms:W3CDTF">2008-12-15T05:22:00Z</dcterms:modified>
  <cp:revision>54</cp:revision>
  <dc:subject/>
  <dc:title>ИЗВЕЩЕНИЕ №68 от 14 августа 2007г</dc:title>
</cp:coreProperties>
</file>