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7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текущему ремонту узла связи и телефонных линий находящихся по адресу: г. Пермь, ул. Мензелинская,12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 15» декабря 2008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1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1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1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именование предмета запроса котировок:</w:t>
      </w:r>
    </w:p>
    <w:p>
      <w:pPr>
        <w:pStyle w:val="Normal"/>
        <w:jc w:val="both"/>
        <w:rPr/>
      </w:pPr>
      <w:r>
        <w:rPr/>
        <w:t>Выполнение работ по текущему ремонту узла связи и телефонных линий находящихся по адресу: г. Пермь, ул. Мензелинская,12.</w:t>
      </w:r>
    </w:p>
    <w:p>
      <w:pPr>
        <w:pStyle w:val="Normal"/>
        <w:rPr/>
      </w:pPr>
      <w:r>
        <w:rPr/>
        <w:t>(извещение №01/11 от 05.12.2008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5.12.2008г.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Максимальная цена муниципального контракта 226661,03</w:t>
      </w:r>
      <w:r>
        <w:rPr>
          <w:b/>
        </w:rPr>
        <w:t xml:space="preserve"> (двести двадцать шесть тысяч шестьсот шестьдесят один рубль 03 копейки)</w:t>
      </w:r>
    </w:p>
    <w:p>
      <w:pPr>
        <w:pStyle w:val="Normal"/>
        <w:numPr>
          <w:ilvl w:val="0"/>
          <w:numId w:val="3"/>
        </w:numPr>
        <w:rPr/>
      </w:pPr>
      <w:r>
        <w:rPr/>
        <w:t>Источник финансирования закупки – бюджет города Перми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5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>
          <w:u w:val="single"/>
        </w:rPr>
        <w:t>Оплата работ будет произведена безналичным перечислением денежных средств</w:t>
      </w:r>
      <w:r>
        <w:rPr/>
        <w:t xml:space="preserve"> путем предоплаты в размере 30% от суммы муниципального контракта, в течение 5 банковских дней со дня выставления счета подрядчиком. Окончательный расчет производится </w:t>
      </w:r>
      <w:r>
        <w:rPr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камская телефонная компания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51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Тикс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61,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ТК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25,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</w:t>
      </w:r>
      <w:r>
        <w:rPr>
          <w:i/>
        </w:rPr>
        <w:t>ООО «ЗТК»</w:t>
      </w:r>
      <w:r>
        <w:rPr/>
        <w:t xml:space="preserve"> и составила 222025,62(Двести двадцать две тысячи двадцать пять рублей 62 копейки)</w:t>
      </w:r>
    </w:p>
    <w:p>
      <w:pPr>
        <w:pStyle w:val="Normal"/>
        <w:numPr>
          <w:ilvl w:val="0"/>
          <w:numId w:val="3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ОО «ЗТК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Автозаводская,9А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jc w:val="center"/>
        <w:rPr/>
      </w:pPr>
      <w:r>
        <w:rPr>
          <w:u w:val="single"/>
        </w:rPr>
        <w:t>222025,62(Двести двадцать две тысячи двадцать пять рублей 62 копейки</w:t>
      </w:r>
      <w:r>
        <w:rPr/>
        <w:t>)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3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ab/>
        <w:t>________________</w:t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15» декабря 2008г. №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камская телефонная комп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5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Ти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61,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Т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25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>Члены котировочной комиссии: 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>_________________________ 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>_____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>_______________________</w:t>
        <w:tab/>
        <w:t>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0:00Z</dcterms:created>
  <dc:creator>Пользователь</dc:creator>
  <dc:description/>
  <cp:keywords/>
  <dc:language>en-US</dc:language>
  <cp:lastModifiedBy>Пользователь</cp:lastModifiedBy>
  <dcterms:modified xsi:type="dcterms:W3CDTF">2008-12-15T06:19:00Z</dcterms:modified>
  <cp:revision>9</cp:revision>
  <dc:subject/>
  <dc:title/>
</cp:coreProperties>
</file>