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/>
      </w:pPr>
      <w:r>
        <w:rPr>
          <w:b/>
          <w:color w:val="000000"/>
          <w:sz w:val="22"/>
          <w:szCs w:val="22"/>
        </w:rPr>
        <w:t>МУНИЦИПАЛЬНЫЙ КОНТРАКТ  № ____</w:t>
      </w:r>
    </w:p>
    <w:p>
      <w:pPr>
        <w:pStyle w:val="List"/>
        <w:ind w:left="0" w:hanging="28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ект)</w:t>
      </w:r>
    </w:p>
    <w:p>
      <w:pPr>
        <w:pStyle w:val="List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___.____________  2008г.</w:t>
      </w:r>
    </w:p>
    <w:p>
      <w:pPr>
        <w:pStyle w:val="Normal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, именуемый в дальнейшем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, в лице начальника ____________________________, действующего на основании Положения, утвержденного Приказом _______________________________________, с одной стороны, и _____________________________________________, именуемый в дальнейшем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, в лице ____________________________________________, действующего на основании ________________________________________________________, с другой  стороны, далее совместно именуемые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заключили настоящий Муниципальный  контракт о нижеследующем:</w:t>
      </w:r>
    </w:p>
    <w:p>
      <w:pPr>
        <w:pStyle w:val="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Normal"/>
        <w:rPr/>
      </w:pPr>
      <w:r>
        <w:rPr/>
        <w:t>1.1. Настоящий контракт заключается по итогам запроса котировок цен (протокол №_____ от _____________________), победителем чего стал Подрядчик.</w:t>
      </w:r>
    </w:p>
    <w:p>
      <w:pPr>
        <w:pStyle w:val="Normal"/>
        <w:ind w:firstLine="57"/>
        <w:jc w:val="both"/>
        <w:rPr/>
      </w:pPr>
      <w:r>
        <w:rPr/>
        <w:t xml:space="preserve">1.2. По настоящему контракту Подрядчик обязуется выполнить по заданию Заказчика  работы </w:t>
      </w:r>
    </w:p>
    <w:p>
      <w:pPr>
        <w:pStyle w:val="Normal"/>
        <w:ind w:firstLine="57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rPr/>
      </w:pPr>
      <w:r>
        <w:rPr/>
        <w:t>1.3. Содержание и стоимость работ приводятся в локальном сметном расчете, являющимся неотъемлемой частью настоящего контракта.</w:t>
      </w:r>
    </w:p>
    <w:p>
      <w:pPr>
        <w:pStyle w:val="Normal"/>
        <w:rPr/>
      </w:pPr>
      <w:r>
        <w:rPr/>
        <w:t>1.4. Работы выполняются из материалов Подрядчика, его силами и средств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завершению работ Подрядчик сдает, а Заказчик принимает по Акту приема-передачи выполненную Подрядчиком работу. За работу, выполненную субподрядчиками и другими контрагентами Подрядчика, Подрядчик отвечает как за свою собственную работу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 ЦЕНА И ПОРЯДОК РАСЧЕТОВ.</w:t>
      </w:r>
    </w:p>
    <w:p>
      <w:pPr>
        <w:pStyle w:val="Normal"/>
        <w:rPr/>
      </w:pPr>
      <w:r>
        <w:rPr/>
        <w:t xml:space="preserve">2.1. Выполненные работы оплачиваются Заказчиком в строгом соответствии с объемами и источниками выделенных бюджетных ассигнований. </w:t>
      </w:r>
    </w:p>
    <w:p>
      <w:pPr>
        <w:pStyle w:val="Normal"/>
        <w:rPr>
          <w:b/>
          <w:b/>
        </w:rPr>
      </w:pPr>
      <w:r>
        <w:rPr/>
        <w:t>Общая стоимость настоящего контракта складывается из стоимости выполненных Подрядчиком работ, предусмотренных локальной сметой, а именно _________________________________________________________________________ руб.</w:t>
      </w:r>
    </w:p>
    <w:p>
      <w:pPr>
        <w:pStyle w:val="Normal"/>
        <w:rPr/>
      </w:pPr>
      <w:r>
        <w:rPr/>
        <w:t xml:space="preserve">2.2. Оплата выполненных работ производится Заказчиком путем перечисления денежных средств на расчетный счет Подрядчика, указанный в настоящем контракт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rPr/>
      </w:pPr>
      <w:r>
        <w:rPr/>
        <w:t xml:space="preserve">3.1. Подрядчик обязан выполнить в срок предусмотренные настоящим контрактом работы согласно утвержденной сметной документации и СНиП, и сдать объект приемочной комиссии согласно ТСН, СНиП и действующих на момент сдачи нормативных документов. </w:t>
      </w:r>
    </w:p>
    <w:p>
      <w:pPr>
        <w:pStyle w:val="Normal"/>
        <w:rPr/>
      </w:pPr>
      <w:r>
        <w:rPr/>
        <w:t>3.2. Срок выполнения работ по настоящему контракту с ______________ по ____________</w:t>
      </w:r>
    </w:p>
    <w:p>
      <w:pPr>
        <w:pStyle w:val="Normal"/>
        <w:rPr/>
      </w:pPr>
      <w:r>
        <w:rPr/>
        <w:t>3.3. Подрядчик вправе самостоятельно определять способы выполнения задания заказчика.</w:t>
      </w:r>
    </w:p>
    <w:p>
      <w:pPr>
        <w:pStyle w:val="Normal"/>
        <w:rPr/>
      </w:pPr>
      <w:r>
        <w:rPr/>
        <w:t>3.4. Подрядчик обязан выполнить работы лично.</w:t>
      </w:r>
    </w:p>
    <w:p>
      <w:pPr>
        <w:pStyle w:val="Normal"/>
        <w:rPr/>
      </w:pPr>
      <w:r>
        <w:rPr/>
        <w:t xml:space="preserve">3.5. Подрядчик обязан немедленно предупредить Заказчика о не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Подрядчик обязан исполнять полученные в ходе ремонтно-строительных работ указания Заказчика, если такие указания не противоречат условиям настоящего контракта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рядчик обязан своевременно устранить за свой счет недостатки и дефекты, выявленные при приемке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олном завершении работ в 3-дневный срок известить об этом Заказчи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вправе в любое время осуществлять контроль за ходом и качеством выполняемых работ, качеством предоставленных Подрядчиком материал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, обнаруживший при осуществлении контроля за выполнение работ отступления от требований сметной документации, которые могут ухудшить качество работ, или иные их недостатки, обязан немедленно заявить об этом Подрядчик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ан произвести приемку и оплату работ, выполненных Подрядчик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ИЕМКИ РАБОТ. ТРЕБОВАНИЯ К КАЧЕСТВ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ка работ осуществляется Заказчиком после получения им сообщения Подрядчика о готовности  к сдаче объекта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дача работы Подрядчиком и приемка ее Заказчиком оформляются актом, который подписывается обеими сторонами. При обнаружении недостатков, составляется акт с перечнем недостатков в работе и сроки их устранения, который подписывается обеими сторонами. Недостатки в работе, возникшие по вине Подрядчика, устраняются Подрядчиком своими силами и за свой сч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вправе отказаться от приемки работ в случае обнаружения недостатков, которые не могут быть устранены Подрядчиком. В этом случае оплата работ не производи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рантийный срок устанавливается один год. Подрядчик несет ответственность за недостатки, обнаруженные в пределах гарантийного сро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иск случайной гибели или случайного повреждения материалов и оборудования, случайного повреждения результата выполненной работы до ее приемки Заказчиком несет Подрядчи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неисполнении (не надлежащем исполнении) условий настоящего контракта стороны несут ответственность в соответствии с действующим законодательством РФ с учетом положений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ОПОЛНИТЕЛЬНЫЕ УСЛОВ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Настоящий контракт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ногласия, возникш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се споры между сторонами, по которым не было достигнуто соглашение, разрешаются Арбитражным судом Пермской облас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овия настоящего контракта могут быть изменены по взаимному согласию сторон с обязательным составлением двустороннего письменного докумен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>
          <w:b/>
        </w:rPr>
        <w:t xml:space="preserve">7. АДРЕСА И БАНКОВСКИЕ РЕКВИЗИТЫ СТОРОН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99"/>
      </w:tblGrid>
      <w:tr>
        <w:trPr>
          <w:trHeight w:val="233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88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                            /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                          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/>
    <w:lvlOverride w:ilvl="1">
      <w:startOverride w:val="5"/>
    </w:lvlOverride>
  </w:num>
  <w:num w:numId="8">
    <w:abstractNumId w:val="3"/>
    <w:lvlOverride w:ilvl="0"/>
    <w:lvlOverride w:ilvl="1">
      <w:startOverride w:val="6"/>
    </w:lvlOverride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2:00Z</dcterms:created>
  <dc:creator>User</dc:creator>
  <dc:description/>
  <cp:keywords/>
  <dc:language>en-US</dc:language>
  <cp:lastModifiedBy>User</cp:lastModifiedBy>
  <dcterms:modified xsi:type="dcterms:W3CDTF">2008-12-15T09:52:00Z</dcterms:modified>
  <cp:revision>2</cp:revision>
  <dc:subject/>
  <dc:title>МУНИЦИПАЛЬНЫЙ КОНТРАКТ  № ____</dc:title>
</cp:coreProperties>
</file>