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9085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sz w:val="24"/>
          <w:szCs w:val="24"/>
        </w:rPr>
        <w:t>Вместе с котировочной заявкой участникам рекомендовано представить следующ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е докумен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Смету расходов на выполняемые работы и смету на проектные ( изыскательные) работы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Копию лицензии на право осуществления деятельности, заверенную руководителем участника размещения заказа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Копия учредительного документа (устав или положение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документов удостоверяющие личность (для индивидуальных предпринимателей)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4. Копия свидетельства о постановке юридического лица на учет в налоговом органе.</w:t>
      </w:r>
    </w:p>
    <w:p>
      <w:pPr>
        <w:pStyle w:val="Normal"/>
        <w:rPr/>
      </w:pPr>
      <w:r>
        <w:rPr>
          <w:sz w:val="24"/>
          <w:szCs w:val="24"/>
        </w:rPr>
        <w:t>5.  Нотариально заверенную копию выписки из единого государственного реестра        юридических лиц, полученную не позднее 6-и месяцев до даты подачи котировочной заявки;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6.Документ, подтверждающий право лица на подписание договора (доверенность) если необходимо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     (Ф.И.О. подпись)</w:t>
        <w:tab/>
        <w:tab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3:00Z</dcterms:created>
  <dc:creator>Natalya</dc:creator>
  <dc:description/>
  <cp:keywords/>
  <dc:language>en-US</dc:language>
  <cp:lastModifiedBy>User</cp:lastModifiedBy>
  <cp:lastPrinted>2008-08-07T14:10:00Z</cp:lastPrinted>
  <dcterms:modified xsi:type="dcterms:W3CDTF">2008-12-15T09:43:00Z</dcterms:modified>
  <cp:revision>15</cp:revision>
  <dc:subject/>
  <dc:title/>
</cp:coreProperties>
</file>