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5.12.2008 г.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 № 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поставку  компьютерной техники.</w:t>
      </w:r>
    </w:p>
    <w:p>
      <w:pPr>
        <w:pStyle w:val="Normal"/>
        <w:jc w:val="center"/>
        <w:rPr/>
      </w:pPr>
      <w:r>
        <w:rPr>
          <w:b/>
        </w:rPr>
        <w:t>Муниципальное образовательное учреждение дополнительного образования детей     « Детско-юношеская спортивная школа по вольной борьбе «Ермак» г. Перми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315"/>
        <w:jc w:val="both"/>
        <w:rPr/>
      </w:pPr>
      <w:r>
        <w:rPr/>
        <w:t>Председатель комиссии:</w:t>
      </w:r>
    </w:p>
    <w:p>
      <w:pPr>
        <w:pStyle w:val="Normal"/>
        <w:ind w:firstLine="315"/>
        <w:jc w:val="both"/>
        <w:rPr/>
      </w:pPr>
      <w:r>
        <w:rPr/>
        <w:t>Александр Сергеевич Путин - директор МОУ ДОД «ДЮСШ по вольной борьбе «Ермак» г.Пермь;</w:t>
      </w:r>
    </w:p>
    <w:p>
      <w:pPr>
        <w:pStyle w:val="Normal"/>
        <w:ind w:firstLine="315"/>
        <w:jc w:val="both"/>
        <w:rPr/>
      </w:pPr>
      <w:r>
        <w:rPr/>
        <w:t>Заместитель председателя комиссии:</w:t>
      </w:r>
    </w:p>
    <w:p>
      <w:pPr>
        <w:pStyle w:val="Normal"/>
        <w:ind w:firstLine="315"/>
        <w:jc w:val="both"/>
        <w:rPr/>
      </w:pPr>
      <w:r>
        <w:rPr/>
        <w:t>Наталья  Валентиновна Ситникова — главный бухгалтер МОУ ДОД «ДЮСШ по вольной борьбе «Ермак» г.Пермь;</w:t>
      </w:r>
    </w:p>
    <w:p>
      <w:pPr>
        <w:pStyle w:val="Normal"/>
        <w:ind w:firstLine="315"/>
        <w:jc w:val="both"/>
        <w:rPr/>
      </w:pPr>
      <w:r>
        <w:rPr/>
        <w:t>Члены комиссии:</w:t>
      </w:r>
    </w:p>
    <w:p>
      <w:pPr>
        <w:pStyle w:val="Normal"/>
        <w:ind w:firstLine="315"/>
        <w:jc w:val="both"/>
        <w:rPr/>
      </w:pPr>
      <w:r>
        <w:rPr/>
        <w:t>Дудина Наталья Ивановна -  МОУ ДОД «ДЮСШ по вольной борьбе «Ермак» г.Пермь;</w:t>
      </w:r>
    </w:p>
    <w:p>
      <w:pPr>
        <w:pStyle w:val="Normal"/>
        <w:ind w:firstLine="315"/>
        <w:jc w:val="both"/>
        <w:rPr/>
      </w:pPr>
      <w:r>
        <w:rPr/>
        <w:t xml:space="preserve">Наталья Георгиевна Пустовалова - МОУ ДОД «ДЮСШ по вольной борьбе «Ермак» г.Пермь; </w:t>
      </w:r>
    </w:p>
    <w:p>
      <w:pPr>
        <w:pStyle w:val="Normal"/>
        <w:ind w:firstLine="315"/>
        <w:jc w:val="both"/>
        <w:rPr/>
      </w:pPr>
      <w:r>
        <w:rPr/>
        <w:t>Секретарь комиссии:</w:t>
      </w:r>
    </w:p>
    <w:p>
      <w:pPr>
        <w:pStyle w:val="Normal"/>
        <w:ind w:firstLine="315"/>
        <w:jc w:val="both"/>
        <w:rPr/>
      </w:pPr>
      <w:r>
        <w:rPr/>
        <w:t>Наталья Сергеевна Хохрякова — бухгалтер МОУ ДОД «ДЮСШ по вольной борьбе «Ермак» г.Пермь.</w:t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Муниципальное образовательное учреждение дополнительного образования детей « Детско-юношеская спортивная школа по вольной борьбе «Ермак» г. Перми.</w:t>
      </w:r>
    </w:p>
    <w:p>
      <w:pPr>
        <w:pStyle w:val="Normal"/>
        <w:jc w:val="both"/>
        <w:rPr/>
      </w:pPr>
      <w:r>
        <w:rPr/>
        <w:t>Юридический адрес: 614064 г. Пермь, ул. Льва Шатрова,34</w:t>
      </w:r>
    </w:p>
    <w:p>
      <w:pPr>
        <w:pStyle w:val="Normal"/>
        <w:jc w:val="both"/>
        <w:rPr/>
      </w:pPr>
      <w:r>
        <w:rPr/>
        <w:t>Тел. 241-16-36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компьютерной техники.</w:t>
      </w:r>
    </w:p>
    <w:p>
      <w:pPr>
        <w:pStyle w:val="Normal"/>
        <w:jc w:val="both"/>
        <w:rPr/>
      </w:pPr>
      <w:r>
        <w:rPr>
          <w:b/>
        </w:rPr>
        <w:t>4. Начальная (максимальная) цена контракта</w:t>
      </w:r>
      <w:r>
        <w:rPr/>
        <w:t xml:space="preserve"> –  314 100,00 (Триста четырнадцать  тысяч сто ) рублей. </w:t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 с момента заключения муниципального контракта  в течение 5 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Место поставки: </w:t>
      </w:r>
      <w:r>
        <w:rPr/>
        <w:t>г. Пермь, склад заказчика, по адресу г.Пермь, ул. Красновишерская, 37</w:t>
      </w:r>
    </w:p>
    <w:p>
      <w:pPr>
        <w:pStyle w:val="Normal"/>
        <w:jc w:val="both"/>
        <w:rPr/>
      </w:pPr>
      <w:r>
        <w:rPr/>
        <w:t xml:space="preserve">7 </w:t>
      </w:r>
      <w:r>
        <w:rPr>
          <w:b/>
        </w:rPr>
        <w:t>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 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. </w:t>
      </w:r>
    </w:p>
    <w:p>
      <w:pPr>
        <w:pStyle w:val="Normal"/>
        <w:jc w:val="both"/>
        <w:rPr/>
      </w:pPr>
      <w:r>
        <w:rPr>
          <w:b/>
        </w:rPr>
        <w:t xml:space="preserve">9. Условия оплаты: </w:t>
      </w:r>
      <w:r>
        <w:rPr/>
        <w:t>Безналичный расчет. Окончательный расчет производится после подписания сторонами актов приемки-передачи (накладной), предоставления исполнителем контракта счетов и счет - фактур на  товар,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 3 от 02.12.2008 года  о проведении запроса котировок размещено на сайте  Администрации города Перми  </w:t>
      </w:r>
      <w:hyperlink r:id="rId2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   от 02 декабря  2008 года.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шесть  (6)    котировочных заявок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 Котировочные заявки поступили от следующих поставщиков: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45"/>
        <w:gridCol w:w="1275"/>
        <w:gridCol w:w="209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г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(руб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Булаев Дмитрий Льв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 50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 Файл»</w:t>
            </w:r>
            <w:r>
              <w:rPr/>
              <w:t>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 50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айл Микро Системс-Перм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 734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рай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 90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ай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 65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Центр «Компьютерная Техника и Технолог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 9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 Признать котировочные заявки: </w:t>
      </w:r>
      <w:r>
        <w:rPr>
          <w:b/>
        </w:rPr>
        <w:t xml:space="preserve">1) ИП Булаев Дмитрий Львович, </w:t>
      </w:r>
      <w:r>
        <w:rPr/>
        <w:t xml:space="preserve">адрес: 614068 г.Пермь, ул.Орджоникидзе, 119-1; паспорт: 5704 № 192286 выдан ОВД Дзержинского р-на г.Перми 09.09.2003 г.; свидетельство о регистрации № 14027 выдано Администрацией Дзержинского р-на г.Перми 16.08.2001 г.; ИНН 591900186047; р/с 40802810849490152163; БИК 045773603; </w:t>
      </w:r>
      <w:r>
        <w:rPr>
          <w:b/>
        </w:rPr>
        <w:t>2)</w:t>
      </w:r>
      <w:r>
        <w:rPr/>
        <w:t xml:space="preserve"> </w:t>
      </w:r>
      <w:r>
        <w:rPr>
          <w:b/>
        </w:rPr>
        <w:t>ООО « Файл»</w:t>
      </w:r>
      <w:r>
        <w:rPr/>
        <w:t xml:space="preserve">, адрес: 614097, г.Пермь, ул. Подлесная 43, а; свидетельство о регистрации  59 № 002905836 выдано ИМНС по Дзержинскому р-ну г.Перми 25.10.2004 г., ИНН/КПП 5903008539/590301001, Р/С 40702810149490153959, К/С 30101810900000000603 В Западно-Уральском банке СБ РФ Дзержинского отд. 6984 БИК 045773603 ОГРН 1055901170302; </w:t>
      </w:r>
      <w:r>
        <w:rPr>
          <w:b/>
        </w:rPr>
        <w:t>3)</w:t>
      </w:r>
      <w:r>
        <w:rPr/>
        <w:t xml:space="preserve"> </w:t>
      </w:r>
      <w:r>
        <w:rPr>
          <w:b/>
        </w:rPr>
        <w:t xml:space="preserve">ООО «Стайл Микро Системс-Пермь», </w:t>
      </w:r>
      <w:r>
        <w:rPr/>
        <w:t xml:space="preserve">614064, г.Пермь, ул.Чкалова, 9; ИНН/КПП 5902187194/590201001, р/с 40702810182000020239, ЕФ ОАО «Урса Банк»  г.Екатеринбург, БИК 046577940, к/с 30101810700000000940; </w:t>
      </w:r>
      <w:r>
        <w:rPr>
          <w:b/>
        </w:rPr>
        <w:t xml:space="preserve">4)  ООО «Брайт», </w:t>
      </w:r>
      <w:r>
        <w:rPr/>
        <w:t xml:space="preserve">адрес: 614070, г.Пермь, ул.Дружбы, 28; ИНН/КПП 5902159704/590601001, р/с 40702810500100002689, Пермский филиал АКБ «Транскапитлбанк» ЗАО, БИК 045744803, к/с 30101810700000000803; </w:t>
      </w:r>
      <w:r>
        <w:rPr>
          <w:b/>
        </w:rPr>
        <w:t>5)</w:t>
      </w:r>
      <w:r>
        <w:rPr/>
        <w:t xml:space="preserve"> </w:t>
      </w:r>
      <w:r>
        <w:rPr>
          <w:b/>
        </w:rPr>
        <w:t>ООО «Прайд»</w:t>
      </w:r>
      <w:r>
        <w:rPr/>
        <w:t xml:space="preserve">, адрес:  614000, Прмский край, г.Пермь, ул.Пушкина, 9; ИНН/КПП 5902156661/590201001, р/с 40702810149090150129 в Ленинском  отд. № 22/0276 Западно-Уральском банке СБ РФ, г.Перми, к/с 30101810900000000603, БИК 045773603, ОГРН 1065902057650; </w:t>
      </w:r>
      <w:r>
        <w:rPr>
          <w:b/>
        </w:rPr>
        <w:t>6)</w:t>
      </w:r>
      <w:r>
        <w:rPr/>
        <w:t xml:space="preserve">  </w:t>
      </w:r>
      <w:r>
        <w:rPr>
          <w:b/>
        </w:rPr>
        <w:t xml:space="preserve">ООО Центр «Компьютерная Техника и Технология», </w:t>
      </w:r>
      <w:r>
        <w:rPr/>
        <w:t>адрес:</w:t>
      </w:r>
      <w:r>
        <w:rPr>
          <w:b/>
        </w:rPr>
        <w:t xml:space="preserve">  </w:t>
      </w:r>
      <w:r>
        <w:rPr/>
        <w:t>614039, г.Пермь, Комсомольский пр-т, 61, ИНН/КПП 5904057835/590401001, р/с 40702810749090171333 в Ленинском отд. 22/0266 Западно-Уральского банка Сбербанка РФ г.Перм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Признать победителем   в проведении запроса котировок цен:   </w:t>
      </w:r>
    </w:p>
    <w:p>
      <w:pPr>
        <w:pStyle w:val="Normal"/>
        <w:jc w:val="both"/>
        <w:rPr/>
      </w:pPr>
      <w:r>
        <w:rPr>
          <w:b/>
        </w:rPr>
        <w:t>ООО « Файл»</w:t>
      </w:r>
      <w:r>
        <w:rPr/>
        <w:t>, адрес: 614097, г.Пермь, ул. Подлесная 43, а; свидетельство о регистрации  59 № 002905836 выдано ИМНС по Дзержинскому р-ну г.Перми 25.10.2004 г., ИНН/КПП 5903008539/590301001, Р/С 40702810149490153959, К/С 30101810900000000603 В Западно-Уральском банке СБ РФ Дзержинского отд. 6984 БИК 045773603 ОГРН 1055901170302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</w:t>
      </w:r>
      <w:r>
        <w:rPr>
          <w:b/>
        </w:rPr>
        <w:t>с ООО « Файл»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3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4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Александр Сергеевич Путин</w:t>
            </w:r>
          </w:p>
          <w:p>
            <w:pPr>
              <w:pStyle w:val="Normal"/>
              <w:ind w:left="567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56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napToGrid w:val="false"/>
              <w:ind w:left="56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_________________ Наталья  Валентиновна Ситникова </w:t>
            </w:r>
          </w:p>
          <w:p>
            <w:pPr>
              <w:pStyle w:val="Normal"/>
              <w:ind w:left="567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 Наталья Ивановна Дудина</w:t>
            </w:r>
          </w:p>
          <w:p>
            <w:pPr>
              <w:pStyle w:val="Normal"/>
              <w:ind w:left="567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Наталья Георгиевна Пустовалова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Наталья Сергеевна Хохрякова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ind w:left="1416" w:firstLine="708"/>
        <w:rPr/>
      </w:pPr>
      <w:r>
        <w:rPr/>
        <w:t xml:space="preserve"> </w:t>
      </w:r>
      <w:r>
        <w:rPr/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08:00Z</dcterms:created>
  <dc:creator>Sport</dc:creator>
  <dc:description/>
  <cp:keywords/>
  <dc:language>en-US</dc:language>
  <cp:lastModifiedBy>1</cp:lastModifiedBy>
  <cp:lastPrinted>2008-12-15T15:10:00Z</cp:lastPrinted>
  <dcterms:modified xsi:type="dcterms:W3CDTF">2008-12-15T10:13:00Z</dcterms:modified>
  <cp:revision>30</cp:revision>
  <dc:subject/>
  <dc:title>22</dc:title>
</cp:coreProperties>
</file>