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/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5.12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мягкой мебели для нужд департамента образования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вел информацию, следующего содержания: запрос                котировок был  объявлен 03.12.2008. Извещение № 01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12.12.2008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мягкой мебели для нужд департамента                 образования администрации города Перм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495 680,0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копромкомплектация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620024, г.Екатеринбург, ул.Новинская, д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4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Панкратов Д.С., </w:t>
            </w:r>
          </w:p>
          <w:p>
            <w:pPr>
              <w:pStyle w:val="Normal"/>
              <w:rPr/>
            </w:pPr>
            <w:r>
              <w:rPr/>
              <w:t>г.Пермь, ул.Нефтянников, д.1А кв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15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ОфисКом»., </w:t>
            </w:r>
          </w:p>
          <w:p>
            <w:pPr>
              <w:pStyle w:val="Normal"/>
              <w:rPr/>
            </w:pPr>
            <w:r>
              <w:rPr/>
              <w:t>614107, г.Пермь, ул.КИМ, д.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14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О-Офис».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Беляева, д.19 оф.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15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Панкратов Д.С., </w:t>
            </w:r>
          </w:p>
          <w:p>
            <w:pPr>
              <w:pStyle w:val="Normal"/>
              <w:rPr/>
            </w:pPr>
            <w:r>
              <w:rPr/>
              <w:t>г.Пермь, ул.Нефтянников, д.1А кв.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мые размеры              дивана для посетителей не соответствуют техническому заданию извещения.</w:t>
            </w:r>
          </w:p>
          <w:p>
            <w:pPr>
              <w:pStyle w:val="Normal"/>
              <w:rPr/>
            </w:pPr>
            <w:r>
              <w:rPr/>
              <w:t xml:space="preserve">- Не представлены качественные характеристики предлагаемого Това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фисКом»., </w:t>
            </w:r>
          </w:p>
          <w:p>
            <w:pPr>
              <w:pStyle w:val="Normal"/>
              <w:rPr/>
            </w:pPr>
            <w:r>
              <w:rPr/>
              <w:t>614107, г.Пермь, ул.КИМ, д.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мые размеры              дивана для посетителей не соответствуют техническому заданию извещения.</w:t>
            </w:r>
          </w:p>
          <w:p>
            <w:pPr>
              <w:pStyle w:val="Normal"/>
              <w:rPr/>
            </w:pPr>
            <w:r>
              <w:rPr/>
              <w:t xml:space="preserve">- Не представлены качественные характеристики предлагаемого Това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копромкомплектация»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620024, г.Екатеринбург, ул.Новинская, д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иложении к запросу котировок отсутствует подпись, расшифровка подписи участника размещения заказа и печать, что не соответствует требованиям извещ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О-Офис».,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Беляева, д.19 оф.3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1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1:00Z</dcterms:created>
  <dc:creator>gkon426-6</dc:creator>
  <dc:description/>
  <dc:language>en-US</dc:language>
  <cp:lastModifiedBy>Рустам</cp:lastModifiedBy>
  <cp:lastPrinted>2008-12-15T14:40:00Z</cp:lastPrinted>
  <dcterms:modified xsi:type="dcterms:W3CDTF">2008-12-15T10:31:00Z</dcterms:modified>
  <cp:revision>2</cp:revision>
  <dc:subject/>
  <dc:title>ПРОТОКОЛ 8</dc:title>
</cp:coreProperties>
</file>