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5» дека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sz w:val="22"/>
          <w:szCs w:val="22"/>
        </w:rPr>
        <w:t xml:space="preserve">предоставление услуги биохимическая лаборатория на 1 квартал 2009 г. </w:t>
      </w:r>
      <w:r>
        <w:rPr>
          <w:sz w:val="22"/>
          <w:szCs w:val="22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/факс: 268 62 0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Прокопова Лариса Владимировна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    за  счет средств ОМС 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иохимических лабораторных исследований приведена в Техническом задании (Приложение №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и потребность в биохимических исследованиях на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квартал 2009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454"/>
        <w:gridCol w:w="1730"/>
        <w:gridCol w:w="2393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ез бел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Ребер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р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/натр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общ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Н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В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омукои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аночный антикоагуля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от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-амил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-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ГТ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ный спек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оглобул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  <w:r>
        <w:rPr>
          <w:b/>
          <w:sz w:val="20"/>
          <w:szCs w:val="20"/>
        </w:rPr>
        <w:t>с 01.01.2009 по 31.03.2009 г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оказания услуги: </w:t>
      </w:r>
      <w:r>
        <w:rPr>
          <w:b/>
          <w:sz w:val="20"/>
          <w:szCs w:val="20"/>
        </w:rPr>
        <w:t>собственная территория Исполнител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sz w:val="20"/>
          <w:szCs w:val="20"/>
        </w:rPr>
        <w:t>185000 (Сто восемьдесят пять тысяч) 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 и условия платежей: </w:t>
      </w:r>
      <w:r>
        <w:rPr>
          <w:b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22» дека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  до </w:t>
      </w:r>
      <w:r>
        <w:rPr>
          <w:b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 Б. Влас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50:00Z</dcterms:created>
  <dc:creator>tevelevadb</dc:creator>
  <dc:description/>
  <cp:keywords/>
  <dc:language>en-US</dc:language>
  <cp:lastModifiedBy>Экономический отдел ГП №3</cp:lastModifiedBy>
  <cp:lastPrinted>2008-09-18T15:14:00Z</cp:lastPrinted>
  <dcterms:modified xsi:type="dcterms:W3CDTF">2008-12-15T07:17:00Z</dcterms:modified>
  <cp:revision>4</cp:revision>
  <dc:subject/>
  <dc:title>ЗАПРОС КОТИРОВОЧНОЙ ЦЕНЫ</dc:title>
</cp:coreProperties>
</file>