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15.12.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слуги:  проведение биохим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я к Исполнителям услуг по определению биохимических тестов в биологических средах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29" w:leader="none"/>
              </w:tabs>
              <w:ind w:left="10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существлении доврачебной медицинской помощи по: </w:t>
            </w:r>
          </w:p>
          <w:p>
            <w:pPr>
              <w:pStyle w:val="Normal"/>
              <w:ind w:left="1389" w:hanging="0"/>
              <w:rPr/>
            </w:pPr>
            <w:r>
              <w:rPr>
                <w:sz w:val="20"/>
                <w:szCs w:val="20"/>
              </w:rPr>
              <w:t>- лабораторной диагностике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29" w:leader="none"/>
              </w:tabs>
              <w:ind w:left="10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существлении амбулаторно-поликлинической медицинской помощи по:  </w:t>
            </w:r>
          </w:p>
          <w:p>
            <w:pPr>
              <w:pStyle w:val="Normal"/>
              <w:ind w:left="13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нической лабораторной диагностик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Исполнителя лабораторной информационной системы, зарегистрированной в Министерстве здравоохранения РФ (указать № регистрационного свидетельства) с системой штрихкодирования проб (предоставить копии договоров на установку и обслуживание лабораторной информационной системы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Срок выполнения исследований – в течение одного рабочего дня со дня поступления биологического материала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одноразовыми пробирками для взятия крови без дополнительной оплат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факса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                                                                                                                                 Ю. Б. Вл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20:00Z</dcterms:created>
  <dc:creator>Приемная</dc:creator>
  <dc:description/>
  <cp:keywords/>
  <dc:language>en-US</dc:language>
  <cp:lastModifiedBy>Экономический отдел ГП №3</cp:lastModifiedBy>
  <cp:lastPrinted>2008-06-19T13:24:00Z</cp:lastPrinted>
  <dcterms:modified xsi:type="dcterms:W3CDTF">2008-12-15T07:20:00Z</dcterms:modified>
  <cp:revision>3</cp:revision>
  <dc:subject/>
  <dc:title>Приложение № 1</dc:title>
</cp:coreProperties>
</file>