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1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5.12.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Кудашев Игорь Сергеевич, начальник отделения службы штаба полка.</w:t>
      </w:r>
    </w:p>
    <w:p>
      <w:pPr>
        <w:pStyle w:val="Normal"/>
        <w:rPr/>
      </w:pPr>
      <w:r>
        <w:rPr/>
        <w:t>- Сайфиев Рафаил Борганович, помощник командира батальон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автомобильных шин для легковых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отировки н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 xml:space="preserve">поставку автомобильных шин - в соответствии с предложенным техническим задани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поставки товара: </w:t>
      </w:r>
      <w:r>
        <w:rPr>
          <w:sz w:val="26"/>
          <w:szCs w:val="26"/>
        </w:rPr>
        <w:t>до 30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продукции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15 </w:t>
      </w:r>
      <w:r>
        <w:rPr>
          <w:rFonts w:cs="Times"/>
          <w:iCs/>
        </w:rPr>
        <w:t xml:space="preserve">от 02.12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ind w:right="375" w:hanging="0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250.000 рублей. </w:t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12.12.2008 года - поступило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1. ООО "Транспортная компания" Урал-Трейд"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шоссе Космонавтов, 353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2. ООО "МТК-СтройАвтоТехника"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шоссе Космонавтов, 353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а следующая стоимость товара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46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Транспортная компания" Урал-Трейд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0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МТК-СтройАвтоТехника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000, 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( статья 47 ) к рассмотрению допущены обе заяв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присвоить первый номер заявке ООО "Транспортная компания" Урал-Трейд", как содержащей наиболее низкую цену товара. Присвоить второй номер заявке ООО "МТК-СтройАвтоТехника", которая содержит лучшие условия по цене товара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ООО "Транспортная компания" Урал-Трейд"  как отвечающую всем требованиям, установленным в извещении о проведении запроса котировок и содержащую наименьшую из предложенных цену товара. </w:t>
      </w:r>
    </w:p>
    <w:p>
      <w:pPr>
        <w:pStyle w:val="Normal"/>
        <w:ind w:left="720" w:hanging="240"/>
        <w:rPr/>
      </w:pPr>
      <w:r>
        <w:rPr/>
        <w:t>4. Полку ДПС ГИБДД УВД по г. Перми заключить контракт на поставку автомобильных шин с ООО "Транспортная компания" Урал-Трейд"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.С.Кудаш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Р.Б. Сайфи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46:00Z</dcterms:created>
  <dc:creator>Вит.Корякин</dc:creator>
  <dc:description/>
  <cp:keywords/>
  <dc:language>en-US</dc:language>
  <cp:lastModifiedBy>korjakin</cp:lastModifiedBy>
  <cp:lastPrinted>2008-12-12T07:26:00Z</cp:lastPrinted>
  <dcterms:modified xsi:type="dcterms:W3CDTF">2008-12-15T10:01:00Z</dcterms:modified>
  <cp:revision>24</cp:revision>
  <dc:subject/>
  <dc:title>полк ДПС ГИБДД УВД по г</dc:title>
</cp:coreProperties>
</file>