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й контракт №23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на капитальный ремонт вентиляции  «Гимназия № 33» г.Перми.</w:t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г. Пермь                                                                   </w:t>
        <w:tab/>
        <w:tab/>
        <w:t xml:space="preserve">  «___» _________2009 г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ое общеобразовательное учреждение «Гимназия № 33» г.Перми, именуемое в дальнейшем “Заказчик”, в лице директора Нины Яковлевны Мельчаковой, действующего на основании Устава, с одной стороны, и </w:t>
      </w:r>
      <w:r>
        <w:rPr>
          <w:sz w:val="24"/>
          <w:szCs w:val="26"/>
        </w:rPr>
        <w:t>________________________________</w:t>
      </w:r>
      <w:r>
        <w:rPr>
          <w:sz w:val="26"/>
          <w:szCs w:val="26"/>
        </w:rPr>
        <w:t>, именуемое в дальнейшем “Подрядчик”, в лице _______________________________________, действующего на основании Устава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TextBody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1. На основании решения котировочной комиссии (протокол № 23 от "25" декабря 2008), </w:t>
      </w:r>
      <w:r>
        <w:rPr>
          <w:sz w:val="26"/>
          <w:szCs w:val="26"/>
        </w:rPr>
        <w:t>Подрядчик обязуется выполнить по заданию Заказчика, а Заказчик обязуется принять и оплатить капитальный ремонт вентиляции</w:t>
      </w:r>
      <w:r>
        <w:rPr>
          <w:b/>
          <w:sz w:val="24"/>
          <w:szCs w:val="24"/>
        </w:rPr>
        <w:t xml:space="preserve">  </w:t>
      </w:r>
      <w:r>
        <w:rPr>
          <w:sz w:val="26"/>
          <w:szCs w:val="26"/>
        </w:rPr>
        <w:t>МОУ «Гимназия № 33»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.2. Подрядчик обеспечит выполнение работ, указанных в п. 1.1. настоящего контракта  в соответствии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а) приложением к настоящему контракту, являющимися его неотъемлемой частью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Локальный сметный расчет (приложение № 1)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б) требованиями действующего законодательства, технической документации, в том числе СНиП, рекомендаций по нормированию труда.</w:t>
      </w:r>
    </w:p>
    <w:p>
      <w:pPr>
        <w:pStyle w:val="TextBody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2. Сроки исполнения обязательств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2.1. Начало производства работ:  с момента заключения контракт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2.2. Окончание производства работ: по истечении 45 дней после подписания контракта.</w:t>
      </w:r>
    </w:p>
    <w:p>
      <w:pPr>
        <w:pStyle w:val="TextBody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3. Стоимость работ, порядок оплаты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6"/>
        </w:rPr>
        <w:t>3.1. Стоимость работ, подлежащих выполнению, формируется на основании конкурсной  заявки  Подрядчика,  признанного  победителем  конкурса  и  составляет ___________ (____________________)  рублей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3.2. Стоимость работ  включает в себя все выплаченные или подлежащие выплате налоги и сборы, а также другие платежи,  связанные с исполнением настоящего контракта. Стоимость работ в рамках объема предусмотренного Приложением №1 к контракту не подлежит изменению за исключением случаев, предусмотренных в п.3.5. настоящего контракта и в случае уменьшения размера оплаты в связи с невыполнением (некачественным выполнением) работ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3.3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течение 20 банковских дней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.4. В случае нарушения существенных условий контракта (срок исполнения, качество исполнения) Подрядчик теряет право требовать возврата обеспечения исполнения контракта. </w:t>
      </w:r>
    </w:p>
    <w:p>
      <w:pPr>
        <w:pStyle w:val="TextBody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4. Качество работ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4.3. Претензии Заказчика по выявленным дефектам и недостаткам производства работ фиксируются в соответствующих актах, являющихся основанием для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а) требований устранения дефектов и недостатков работ Подрядчиком за свой счет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б)  снижения стоимости работ Подрядчика в размере, необходимом для устранения дефектов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5. Права и обязанности Подрядчик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ри выполнении настоящего контракта Подрядчик обязан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1. выполнить работы, предусмотренные настоящим контрактом и  в установленный срок сдать их результат Заказчику, на объекте которого осуществляются ремонтные работы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6. Подрядчик вправе привлечь субподрядные организации для выполнения работ по настоящему контракту. Подрядчик обязан согласовывать с Заказчиком привлечение к выполнению работ субподрядной организации, а также предоставить ее реквизиты. 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7. Извещать Заказчика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9. В случае приостановки производства работ, происходящей не по инициативе Заказчика, Подрядчик обязан в течение суток  проинформировать об этом Заказчика с указанием причин приостановки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6. Обязанности Заказчик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6.1. Заказчик обязан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6.1.1. для осуществления контроля за производством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роизводить проверку журнала производства работ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6.1.2. передать Подрядчику в течение 5 рабочих 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6.1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6.1.4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6.1.5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6.1.6.   данные журналов производства работ и акты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;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7. Производство работ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7.1. Подрядчик  и представитель Заказчика оформляет акты на выполненные работы в соответствии с условиями настоящего контракта. Заказчик осуществляет технический надзор и контроль за выполнением работ, а также производит проверку соответствия используемых Подрядчиком материалов условиям контракт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7.4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внесенного в журнал производства работ. 7.5. Подрядчик осуществляет вывоз строительного мусора с объектов в период производства работ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8. Приемка работ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8.1. Приемка результата работ производится в течение 3-х (трех) рабочих дней со дня, следующего за днем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другой стороны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9. Гарантии.</w:t>
      </w:r>
    </w:p>
    <w:p>
      <w:pPr>
        <w:pStyle w:val="TextBody"/>
        <w:ind w:firstLine="567"/>
        <w:rPr/>
      </w:pPr>
      <w:r>
        <w:rPr>
          <w:sz w:val="26"/>
          <w:szCs w:val="26"/>
        </w:rPr>
        <w:t>9.1. Подрядчик устанавливает на произведенные им работы гарантийный срок от 700</w:t>
      </w:r>
      <w:r>
        <w:rPr/>
        <w:t xml:space="preserve"> до 1800 дней</w:t>
      </w:r>
      <w:r>
        <w:rPr>
          <w:sz w:val="26"/>
          <w:szCs w:val="26"/>
        </w:rPr>
        <w:t>, указанный в заявке на участие в конкурсе, течение которого начинается с момента приемки выполненных работ Заказчиком. Гарантия заключается в безвозмездном восстановлении Подрядчиком объекта производства работ (отдельных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идение его в состояние, соответствующее условиям, которые определены как настоящим контрактом, так и действующей нормативной документацией (СНиП, ГОСТ и др.)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0.Особые услови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1.Ответственность сторон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1.1. За неисполнение либо ненадлежащее исполнение принятых на себя обязательств стороны настоящего контракта несут имущественную  ответственность в соответствии с действующим законодательством Российской Федерации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1.2. Подрядчик несет ответственность за действия субподрядных организаций, в случае привлечения последних для выполнения работ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1.3. За просрочку сроков устранения дефектов Заказчик удерживает с Подрядчика неустойку в размере 0,1 % общей сметной стоимости  работ по настоящему контракту за каждый день просрочки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1.4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1.5. Взыскание пени не освобождает Подрядчика от выполнения лежащих на нем обязательств по настоящему контракту, либо устранения нарушений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1.6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1.7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1.8. Подрядчик несет ответственность и обязанность возмещения ущерба, причиненного третьим лицам в результате неисполнения либо некачественного производства работ по настоящему контракту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2.Условия расторжения контракт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2.2. При расторжении настоящего муниципального контракта по решению суда по вине Подрядчика, Подрядчик уплачивает Заказчику единовременную неустойку в размере 25 % от общей сметной стоимости работ. </w:t>
      </w:r>
    </w:p>
    <w:p>
      <w:pPr>
        <w:pStyle w:val="TextBody"/>
        <w:ind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3. Действие и прекращение действия контракт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3.1. Настоящий контракт составлен в 3-х экземплярах (1 экземпляр -Подрядчику, 2 экземпляра - Заказчику), имеющих одинаковую юридическую силу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3.3. По дополнительному соглашению сторон действие настоящего контракта может быть изменено, продлено, прекращено. 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4. Заключительные положени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от Заказчика  зам.дир-ра по АХЧ Пронина Т.И. тел. 216-67-97, 262-85-11, 8908.25.811.85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от Подрядчика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К настоящему контракту прилагаются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4.6. «Локальный сметный расчет» (приложение № 1)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5. Юридические адреса и банковские реквизиты сторон: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04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ЗАКАЗЧИК:</w:t>
            </w:r>
            <w:r>
              <w:rPr>
                <w:sz w:val="26"/>
                <w:szCs w:val="26"/>
              </w:rPr>
              <w:t xml:space="preserve"> МОУ «Гимназия № 33», 614007, г.Пермь, ул. Н.Островского,6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Пермскому краю (Департамент управления финансами г.Перми л/с 02092560434) ИНН 5902290434  КПП 590201001  Р\С 40204810300000000006  ГРКЦ ГУ Банка РФ по Пермскому краю г.Пермь  БИК 045773001   л/с 02930400131, ИНН 5904102446, КПП 590401001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TextBody"/>
              <w:ind w:right="-11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гимназии                  Н.Я.Мельчакова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ind w:right="-108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ПОДРЯДЧИК: </w:t>
            </w:r>
          </w:p>
          <w:p>
            <w:pPr>
              <w:pStyle w:val="TextBody"/>
              <w:ind w:right="-108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TextBody"/>
              <w:ind w:right="-108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TextBody"/>
              <w:ind w:right="-108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TextBody"/>
              <w:ind w:right="-108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TextBody"/>
              <w:ind w:right="-108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TextBody"/>
              <w:ind w:right="-108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TextBody"/>
              <w:ind w:right="-108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"/>
              <w:ind w:right="-108" w:hanging="0"/>
              <w:rPr>
                <w:bCs/>
                <w:iCs/>
                <w:sz w:val="6"/>
                <w:szCs w:val="6"/>
              </w:rPr>
            </w:pPr>
            <w:r>
              <w:rPr>
                <w:bCs/>
                <w:iCs/>
                <w:sz w:val="6"/>
                <w:szCs w:val="6"/>
              </w:rPr>
            </w:r>
          </w:p>
          <w:p>
            <w:pPr>
              <w:pStyle w:val="TextBody"/>
              <w:ind w:right="-108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TextBody"/>
              <w:ind w:right="-108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TextBody"/>
              <w:ind w:right="-108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TextBody"/>
              <w:ind w:right="-108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ind w:left="3132" w:hanging="3132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</w:tbl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1</w:t>
      </w:r>
    </w:p>
    <w:p>
      <w:pPr>
        <w:pStyle w:val="Normal"/>
        <w:ind w:left="5664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4932"/>
        <w:gridCol w:w="1914"/>
        <w:gridCol w:w="966"/>
      </w:tblGrid>
      <w:tr>
        <w:trPr/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2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3-003-0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ентиляторов крышных массой: до 0,1 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ентилято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тилятор крышный ТКК 560А1 с шумоглушителем TKL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омплек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тилятор крышный ТКК 660В1 с шумоглушителем TKL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омплек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3-001-0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ентиляторов радиальных массой: до 0,05 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ентилято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тилятор ВЦ 4-75-3.15 1.5 кВ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омплек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3-001-0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ентиляторов радиальных массой: до 0,12 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ентилято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тилятор ВЦ 4-75-4 1.5 кВ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омплек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3-003-0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ентиляторов крышных массой: до 0,1 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ентилято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тилятор Turbocamin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омплек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1-001-2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воздуховодов класса Н (нормальные) из оцинкованной стали толщиной: 0,5 мм, периметром 800, 1000 м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1-001-3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воздуховодов класса Н (нормальные) из оцинкованной стали толщиной: 0,7 мм, периметром от 1100 до 1600 м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2-003-0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решеток жалюзийных стальных: регулирующих (РР) номер 1 размер 100х200 мм (ПРИМ. АНР 150*150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решет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300-047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пления для воздуховодов подвески СТД6208, СТД6209, СТД62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2-020-0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иброизоляторов: номер 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виброизолятор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2-011-0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зонтов над оборудование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2 поверхности зон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5-001-0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фильтров ячейковы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2 поверхности в свет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ФяЖ 500*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омплек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улятор скорости к вентиляторам ТК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3-599-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итки осветительные, устанавливаемые на стене распорными дюбелями, масса щитка, кг, до: 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ит распределительный ЩРН-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2-146-0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и до 35 кв с креплением накладными скобами, масса 1 м кабеля, кг, до: 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кабе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01-0586-7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5х2.5 м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</w:tr>
    </w:tbl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6"/>
        </w:rPr>
        <w:t>Предлагаемая цена контракта _________________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Цена включает в себя: доставку товара, все налоги и сборы, выплаченные или подлежащие выплате, прочие расходы, связанные с предоставлением услуг в рамках настоящего догово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ы обязуемся в случае принятия нашей котировочной заявки выполнить работы в соответствии с требованиями, указанными в извещении к запросу котировок в течение 45 дней со дня заключения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доставки товара: МОУ «Гимназия № 33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лата производится по безналичному расчету в течение 20 (двадцати) банковских дней по факту подписания акта выполнения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(сертификаты соответствия): на ____ л. в 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иректор гимназии                   __________________________                  Н.Я.Мельча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__________________________     /___________________/</w:t>
      </w:r>
    </w:p>
    <w:sectPr>
      <w:type w:val="nextPage"/>
      <w:pgSz w:w="11906" w:h="16838"/>
      <w:pgMar w:left="1260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39:00Z</dcterms:created>
  <dc:creator>Рыкова Г.В.</dc:creator>
  <dc:description/>
  <cp:keywords/>
  <dc:language>en-US</dc:language>
  <cp:lastModifiedBy>Рыкова Г.В.</cp:lastModifiedBy>
  <cp:lastPrinted>2008-12-15T13:39:00Z</cp:lastPrinted>
  <dcterms:modified xsi:type="dcterms:W3CDTF">2008-12-15T13:08:00Z</dcterms:modified>
  <cp:revision>4</cp:revision>
  <dc:subject/>
  <dc:title>Муниципальный контракт №17</dc:title>
</cp:coreProperties>
</file>