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ИЗВЕЩЕНИЕ  № 23 от «15» декабря 2008 г. 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 капитальный ремонт вентиляции МОУ «Гимназия № 33».</w:t>
      </w:r>
    </w:p>
    <w:p>
      <w:pPr>
        <w:pStyle w:val="Normal"/>
        <w:spacing w:lineRule="auto" w:line="360"/>
        <w:rPr/>
      </w:pPr>
      <w:r>
        <w:rPr/>
        <w:t>Заказчик: МОУ «Гимназия № 33».</w:t>
      </w:r>
    </w:p>
    <w:p>
      <w:pPr>
        <w:pStyle w:val="Normal"/>
        <w:spacing w:lineRule="auto" w:line="3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Шитова Татьяна Вячеславовна  телефон/факс 262-85-11 .</w:t>
      </w:r>
    </w:p>
    <w:p>
      <w:pPr>
        <w:pStyle w:val="Normal"/>
        <w:spacing w:lineRule="auto" w:line="360"/>
        <w:rPr/>
      </w:pPr>
      <w:r>
        <w:rPr/>
        <w:t>МОУ «Гимназия № 33» предусматривает осуществить за счет средств бюджета Пермского края способом запроса котировок следующий товар: на капитальный ремонт вентиляции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Техническое задани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4932"/>
        <w:gridCol w:w="1914"/>
        <w:gridCol w:w="966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3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крышных массой: до 0,1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крышный ТКК 560А1 с шумоглушителем TKL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крышный ТКК 660В1 с шумоглушителем TKL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ВЦ 4-75-3.15 1.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1-0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12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ВЦ 4-75-4 1.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3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крышных массой: до 0,1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Turbocami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1-001-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1-001-3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3-0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стальных: регулирующих (РР) номер 1 размер 100х200 мм (ПРИМ. АНР 150*15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47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я для воздуховодов подвески СТД6208, СТД6209, СТД6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20-0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иброизоляторов: номер 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виброизолято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1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верхности зо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5-00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верхности в све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ФяЖ 500*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улятор скорости к вентиляторам ТК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9-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распределительный ЩРН-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6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500 00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/>
      </w:pPr>
      <w:r>
        <w:rPr/>
        <w:t>Сроки гарантии на выполненные работы от 700  до 1800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Сроки поставки товаров (</w:t>
      </w:r>
      <w:r>
        <w:rPr>
          <w:u w:val="single"/>
        </w:rPr>
        <w:t>выполнения работ</w:t>
      </w:r>
      <w:r>
        <w:rPr/>
        <w:t>, оказания услуг): 45 дней с момента подписания контракта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окончательный расчет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24» декабр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25.12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30.12.08г. по 14.01.09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Директор МОУ «Гимназия № 33»                                                                        Н.Я.Мельчакова</w:t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4:00Z</dcterms:created>
  <dc:creator>Рыкова Г.В.</dc:creator>
  <dc:description/>
  <cp:keywords/>
  <dc:language>en-US</dc:language>
  <cp:lastModifiedBy>Рыкова Г.В.</cp:lastModifiedBy>
  <cp:lastPrinted>2008-12-15T15:09:00Z</cp:lastPrinted>
  <dcterms:modified xsi:type="dcterms:W3CDTF">2008-12-15T13:10:00Z</dcterms:modified>
  <cp:revision>6</cp:revision>
  <dc:subject/>
  <dc:title>ИЗВЕЩЕНИЕ № 23 от «15» ноября 2008 г</dc:title>
</cp:coreProperties>
</file>