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3 от «15» декабря 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»                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0"/>
          <w:szCs w:val="20"/>
        </w:rPr>
        <w:t>Юридический адрес  _____________________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  ____________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НН/КПП, банковские реквизиты: 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Наименование и реквизиты документа на основании, которого действует   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  _________________________,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</w:t>
      </w:r>
    </w:p>
    <w:p>
      <w:pPr>
        <w:pStyle w:val="Normal"/>
        <w:rPr/>
      </w:pPr>
      <w:r>
        <w:rPr>
          <w:sz w:val="20"/>
          <w:szCs w:val="20"/>
        </w:rPr>
        <w:t>сайт:   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Изучив направленное Вами Извещение № 23 от «15» декабря 2008г. о проведении запроса котировок, мы, нижеподписавшиеся, предлагаем выполнить  капитальный ремонт вентиляции  МОУ «Гимназия № 33»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4932"/>
        <w:gridCol w:w="1914"/>
        <w:gridCol w:w="966"/>
      </w:tblGrid>
      <w:tr>
        <w:trPr/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2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1. Новый Разде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0-03-003-0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вентиляторов крышных массой: до 0,1 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вентилято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айс-лист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нтилятор крышный ТКК 560А1 с шумоглушителем TKL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комплек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айс-лист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нтилятор крышный ТКК 660В1 с шумоглушителем TKL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комплек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0-03-001-0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вентиляторов радиальных массой: до 0,05 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вентилято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айс-лист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нтилятор ВЦ 4-75-3.15 1.5 кВ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комплек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0-03-001-0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вентиляторов радиальных массой: до 0,12 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вентилято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айс-лист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нтилятор ВЦ 4-75-4 1.5 кВ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комплек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0-03-003-0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вентиляторов крышных массой: до 0,1 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вентилято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айс-лист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нтилятор Turbocamin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комплек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0-01-001-2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кладка воздуховодов класса Н (нормальные) из оцинкованной стали толщиной: 0,5 мм, периметром 800, 1000 м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0-01-001-3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кладка воздуховодов класса Н (нормальные) из оцинкованной стали толщиной: 0,7 мм, периметром от 1100 до 1600 м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0-02-003-0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решеток жалюзийных стальных: регулирующих (РР) номер 1 размер 100х200 мм (ПРИМ. АНР 150*150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решетк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300-047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пления для воздуховодов подвески СТД6208, СТД6209, СТД62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0-02-020-0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виброизоляторов: номер 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виброизолятор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0-02-011-0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зонтов над оборудование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2 поверхности зонт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0-05-001-0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фильтров ячейковы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2 поверхности в свету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айс-лист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льтр ФяЖ 500*5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комплек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айс-лист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улятор скорости к вентиляторам ТК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ш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08-03-599-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итки осветительные, устанавливаемые на стене распорными дюбелями, масса щитка, кг, до: 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4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айс-лист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ит распределительный ЩРН-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ш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4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08-02-146-0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ели до 35 кв с креплением накладными скобами, масса 1 м кабеля, кг, до: 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кабел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4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501-0586-79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5х2.5 мм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(________) рубл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: доставку товара, все налоги и сборы, выплаченные или подлежащие выплате, прочие расходы, связанные с предоставлением услуг в рамках настоящего договор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оки гарантии на выполненные работы не менее 700  дней до 1800 дней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обязуемся в случае принятия нашей котировочной заявки выполнить работы в соответствии с требованиями, указанными в извещении к запросу котировок в течение 45 дней со дня заключения муниципального контракта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а: МОУ «Гимназия № 33»</w:t>
      </w:r>
    </w:p>
    <w:p>
      <w:pPr>
        <w:pStyle w:val="Normal"/>
        <w:jc w:val="both"/>
        <w:rPr/>
      </w:pPr>
      <w:r>
        <w:rPr>
          <w:sz w:val="20"/>
          <w:szCs w:val="20"/>
        </w:rPr>
        <w:t>Оплата товаров (</w:t>
      </w:r>
      <w:r>
        <w:rPr>
          <w:sz w:val="20"/>
          <w:szCs w:val="20"/>
          <w:u w:val="single"/>
        </w:rPr>
        <w:t>работ</w:t>
      </w:r>
      <w:r>
        <w:rPr>
          <w:sz w:val="20"/>
          <w:szCs w:val="20"/>
        </w:rPr>
        <w:t xml:space="preserve">, услуг) будет произведена безналичным перечислением  денежных средств, окончательный расчет  в течение 20 банковских дней с момента подписания акта выполненных работ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(сертификаты соответствия)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sectPr>
      <w:type w:val="nextPage"/>
      <w:pgSz w:w="11906" w:h="16838"/>
      <w:pgMar w:left="108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1:41:00Z</dcterms:created>
  <dc:creator>Рыкова Г.В.</dc:creator>
  <dc:description/>
  <cp:keywords/>
  <dc:language>en-US</dc:language>
  <cp:lastModifiedBy>Рыкова Г.В.</cp:lastModifiedBy>
  <dcterms:modified xsi:type="dcterms:W3CDTF">2008-12-15T12:55:00Z</dcterms:modified>
  <cp:revision>2</cp:revision>
  <dc:subject/>
  <dc:title>Приложение № 1</dc:title>
</cp:coreProperties>
</file>