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Детско-юношеская спортивная школа олимпийского резерва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Новоселова Вадима Анатольевича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</w:t>
      </w:r>
      <w:r>
        <w:rPr>
          <w:sz w:val="24"/>
          <w:szCs w:val="24"/>
        </w:rPr>
        <w:t xml:space="preserve">30 дней с момента подписания контракта </w:t>
      </w:r>
      <w:r>
        <w:rPr>
          <w:sz w:val="22"/>
          <w:szCs w:val="22"/>
        </w:rPr>
        <w:t xml:space="preserve">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частичный ремонт кровли в МОУ  ДОД  «</w:t>
      </w:r>
      <w:r>
        <w:rPr>
          <w:spacing w:val="-4"/>
          <w:sz w:val="24"/>
          <w:szCs w:val="24"/>
        </w:rPr>
        <w:t>ДЮСШОР</w:t>
      </w:r>
      <w:r>
        <w:rPr>
          <w:sz w:val="22"/>
          <w:szCs w:val="22"/>
        </w:rPr>
        <w:t xml:space="preserve">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ысольская, 10/5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 30 дней с момента подпис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оставляет 498,427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Детско-юношеская спортивная школа олимпийского резерва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032, г. Пермь, ул. Сысольская, 10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9-49, ф. 255-69-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9750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ДЮСШ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/В.А. Новоселов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тельное учреждение дополнительного образования дете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Детско-юношеская спортивная школа олимпийского резерва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032, г. Пермь, ул. Сысольская, 10/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9-49, ф. 255-69-49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9750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ДЮСШОР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/В.А. Новоселов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04:00Z</dcterms:created>
  <dc:creator>Пользователь ПК</dc:creator>
  <dc:description/>
  <dc:language>en-US</dc:language>
  <cp:lastModifiedBy>Пользователь ПК</cp:lastModifiedBy>
  <dcterms:modified xsi:type="dcterms:W3CDTF">2008-12-15T08:05:00Z</dcterms:modified>
  <cp:revision>2</cp:revision>
  <dc:subject/>
  <dc:title/>
</cp:coreProperties>
</file>