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на выполнение работ по текущему ремонту дороги частного сектора по ул.2-я Сорокинска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«15» декабря 2008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 xml:space="preserve">Панин Э.А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spacing w:lineRule="auto" w:line="360"/>
        <w:ind w:left="0" w:firstLine="540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Н.С.</w:t>
      </w: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ыков В.И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Секретарь комиссии: Леонтьева Н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выполнение работ по текущему ремонту дороги частного сектора по ул.2-я Сорокинская (извещение № 98 от 5 декабря 2008 года, размещено на официальном сайте 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5 декабря 2008 год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left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242 628   руб.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 Выполнение работ по текущему ремонту дороги частного сектора по ул.2-я Сорокинская 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2  Срок оказания услуг: до 20.12.08 года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3 Цена в рублях с учетом затрат на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4 Оплата за выполненную Подрядчиком Работу будет произведена Заказчиком  по безналичному расчету в течение 10 (десяти) банковских дней с момента предоставления подписанного Сторонами акта сдачи-приемки выполненных работ, счета-фактуры, счета 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орпи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2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5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ООО «Стройцентр» 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0 000,0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5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стер-Строй»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19 205,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Стройцентр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 xml:space="preserve">200 000,01  </w:t>
      </w:r>
      <w:r>
        <w:rPr>
          <w:bCs/>
          <w:kern w:val="2"/>
          <w:sz w:val="24"/>
          <w:szCs w:val="26"/>
        </w:rPr>
        <w:t xml:space="preserve">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тройцентр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Юридический адрес: 614043, </w:t>
      </w:r>
      <w:r>
        <w:rPr>
          <w:sz w:val="24"/>
          <w:szCs w:val="24"/>
        </w:rPr>
        <w:t xml:space="preserve"> г.Пермь, ул.Васильева, 33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Фактический адрес: 614068, г.Пермь, ул.Хохрякова, 25 оф.1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 (342) 236-83-87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 xml:space="preserve">200 000,01  </w:t>
      </w:r>
      <w:r>
        <w:rPr>
          <w:bCs/>
          <w:kern w:val="2"/>
          <w:sz w:val="24"/>
          <w:szCs w:val="26"/>
        </w:rPr>
        <w:t>руб</w:t>
      </w:r>
      <w:r>
        <w:rPr>
          <w:sz w:val="24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</w:tabs>
        <w:spacing w:lineRule="auto" w:line="360"/>
        <w:ind w:left="0" w:firstLine="540"/>
        <w:rPr>
          <w:sz w:val="24"/>
        </w:rPr>
      </w:pPr>
      <w:r>
        <w:rPr>
          <w:sz w:val="24"/>
        </w:rPr>
        <w:t>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Скорпион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7077, Пермский край, г.Краснокамск, п.Майский, ул.Шоссейная,1-3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7077, Пермский край, г.Краснокамск, п.Майский, ул.Шоссейная,1-3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</w:t>
      </w:r>
      <w:r>
        <w:rPr>
          <w:sz w:val="24"/>
          <w:lang w:val="en-US"/>
        </w:rPr>
        <w:t xml:space="preserve">. </w:t>
      </w:r>
      <w:r>
        <w:rPr>
          <w:sz w:val="24"/>
        </w:rPr>
        <w:t>8-902-47-59-609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202 00,00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</w:t>
            </w:r>
            <w:r>
              <w:rPr>
                <w:sz w:val="24"/>
                <w:szCs w:val="26"/>
              </w:rPr>
              <w:t>_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49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5» декабря 2008 г. № 7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548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1440"/>
        <w:gridCol w:w="1080"/>
        <w:gridCol w:w="3780"/>
      </w:tblGrid>
      <w:tr>
        <w:trPr>
          <w:tblHeader w:val="true"/>
          <w:trHeight w:val="178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blHeader w:val="true"/>
          <w:trHeight w:val="8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ООО «Стройцент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 000,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89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корпион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000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Мастер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205,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_________________ Панин Э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  <w:vertAlign w:val="superscript"/>
              </w:rPr>
              <w:t xml:space="preserve"> </w:t>
            </w:r>
            <w:r>
              <w:rPr>
                <w:i/>
                <w:sz w:val="18"/>
                <w:szCs w:val="18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9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_________________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Косых Н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ретарь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Быков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Леонтьева Н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Панин Э.А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dc:language>en-US</dc:language>
  <cp:lastModifiedBy>Петрухина ВА</cp:lastModifiedBy>
  <cp:lastPrinted>2008-12-15T12:54:00Z</cp:lastPrinted>
  <dcterms:modified xsi:type="dcterms:W3CDTF">2008-12-15T07:54:00Z</dcterms:modified>
  <cp:revision>22</cp:revision>
  <dc:subject/>
  <dc:title>ПРОТОКОЛ №54</dc:title>
</cp:coreProperties>
</file>