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7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по содержанию лестничных и мостовых переходов в зимний период на левобережной части Дзержинского район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</w:t>
        <w:tab/>
        <w:tab/>
        <w:t xml:space="preserve">        «15» декабря 2008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 xml:space="preserve">Панин Э.А.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sz w:val="24"/>
          <w:vertAlign w:val="superscript"/>
        </w:rPr>
      </w:pPr>
      <w:r>
        <w:rPr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spacing w:lineRule="auto" w:line="360"/>
        <w:ind w:left="0" w:firstLine="540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Косых Н.С.</w:t>
      </w: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Быков В.И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Секретарь комиссии: Леонтьева Н.Е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>выполнение работ по содержанию лестничных переходов в зимний период на левобережной части Дзержинского района (извещение № 96 от 5 декабря 2008 года, размещено на официальном сайте 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5 декабря 2008 года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left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246 103,35   руб.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tabs>
          <w:tab w:val="clear" w:pos="708"/>
          <w:tab w:val="left" w:pos="900" w:leader="none"/>
        </w:tabs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1 выполнение работ по содержанию лестничных переходов в зимний период на левобережной части Дзержинского района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2  Срок оказания услуг: до 31.03.09 год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3 Цена в рублях с учетом затрат на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 Оплата за выполненную Подрядчиком Работу будет произведена Заказчиком  по безналичному расчету в течение 10 (десяти) банковских дней с момента предоставления подписанного Сторонами акта сдачи-приемки выполненных работ, счета-фактуры, счета 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стер-Строй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6 103,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7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шкаров В.А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5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ИП Кошкаров В.А.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 xml:space="preserve">245 000  </w:t>
      </w:r>
      <w:r>
        <w:rPr>
          <w:bCs/>
          <w:kern w:val="2"/>
          <w:sz w:val="24"/>
          <w:szCs w:val="26"/>
        </w:rPr>
        <w:t xml:space="preserve">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ИП Кошкаров В.А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Адрес регистрации и проживания: </w:t>
      </w:r>
      <w:r>
        <w:rPr>
          <w:sz w:val="24"/>
          <w:szCs w:val="24"/>
        </w:rPr>
        <w:t>Пермский край, Краснокамский район, с.Мысы, ул.Центральная 7-18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 xml:space="preserve"> </w:t>
      </w:r>
      <w:r>
        <w:rPr>
          <w:sz w:val="24"/>
        </w:rPr>
        <w:t>Тел</w:t>
      </w:r>
      <w:r>
        <w:rPr>
          <w:sz w:val="24"/>
          <w:lang w:val="en-US"/>
        </w:rPr>
        <w:t xml:space="preserve"> (34273)</w:t>
      </w:r>
      <w:r>
        <w:rPr>
          <w:sz w:val="24"/>
        </w:rPr>
        <w:t>9-15-58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szCs w:val="26"/>
        </w:rPr>
        <w:t>245</w:t>
      </w:r>
      <w:r>
        <w:rPr>
          <w:sz w:val="24"/>
          <w:szCs w:val="26"/>
          <w:lang w:val="en-US"/>
        </w:rPr>
        <w:t xml:space="preserve"> 000 </w:t>
      </w:r>
      <w:r>
        <w:rPr>
          <w:sz w:val="24"/>
          <w:szCs w:val="26"/>
        </w:rPr>
        <w:t>руб</w:t>
      </w:r>
      <w:r>
        <w:rPr>
          <w:sz w:val="24"/>
          <w:lang w:val="en-US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left="0" w:firstLine="540"/>
        <w:rPr>
          <w:sz w:val="24"/>
        </w:rPr>
      </w:pPr>
      <w:r>
        <w:rPr>
          <w:sz w:val="24"/>
        </w:rPr>
        <w:t>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sz w:val="24"/>
          <w:szCs w:val="24"/>
        </w:rPr>
        <w:t>ООО «Мастер-Строй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00, г.Пермь, ул.Большевистская, 49, оф.207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00, г.Пермь, ул.Большевистская, 49, оф.207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</w:t>
      </w:r>
      <w:r>
        <w:rPr>
          <w:sz w:val="24"/>
          <w:lang w:val="en-US"/>
        </w:rPr>
        <w:t xml:space="preserve">. </w:t>
      </w:r>
      <w:r>
        <w:rPr>
          <w:sz w:val="24"/>
        </w:rPr>
        <w:t>212-38-33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246 103,35 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Панин Э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__________________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сых Н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9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Быков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Леонтьева Н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анин Э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center" w:pos="3382" w:leader="none"/>
              </w:tabs>
              <w:spacing w:lineRule="auto" w:line="360" w:before="120" w:after="0"/>
              <w:ind w:left="634" w:hanging="72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  <w:t xml:space="preserve">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18"/>
          <w:szCs w:val="18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от «15» декабря 2008 г. № 76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tbl>
      <w:tblPr>
        <w:tblW w:w="10548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440"/>
        <w:gridCol w:w="1440"/>
        <w:gridCol w:w="1080"/>
        <w:gridCol w:w="3780"/>
      </w:tblGrid>
      <w:tr>
        <w:trPr>
          <w:tblHeader w:val="true"/>
          <w:trHeight w:val="213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9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Кошкаров В.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 00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>
          <w:trHeight w:val="85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астер-Строй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 103,3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6489"/>
      </w:tblGrid>
      <w:tr>
        <w:trPr>
          <w:trHeight w:val="314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Заместитель председателя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_________________ Панин Э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9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_________________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Косых Н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Быков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Леонтьева Н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Панин Э.А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08:00Z</dcterms:created>
  <dc:creator>FIN-2</dc:creator>
  <dc:description/>
  <dc:language>en-US</dc:language>
  <cp:lastModifiedBy>Петрухина ВА</cp:lastModifiedBy>
  <cp:lastPrinted>2008-12-15T14:09:00Z</cp:lastPrinted>
  <dcterms:modified xsi:type="dcterms:W3CDTF">2008-12-15T09:11:00Z</dcterms:modified>
  <cp:revision>22</cp:revision>
  <dc:subject/>
  <dc:title>ПРОТОКОЛ №54</dc:title>
</cp:coreProperties>
</file>