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содержанию лестничных и мостовых переходов в зимний период на правобережной части Дзержинского район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«15» дека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 xml:space="preserve">Панин Э.А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сых Н.С.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ыков В.И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Секретарь комиссии: Леонтьева Н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содержанию лестничных переходов в зимний период на правобережной части Дзержинского района (извещение № 97 от 5 декабря 2008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5 декабря 2008 год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70 788,14  руб.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1 Выполнение работ по содержанию лестничных переходов в зимний период на правобережной части Дзержинского района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2  Срок оказания услуг: до 31.03.09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подписанного Сторонами акта сдачи-приемки выполненных работ, счета-фактуры, счета 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6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тер-Строй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 788,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шкаров В.А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П Кошкаров В.А.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70 000,00 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Кошкаров В.А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Адрес регистрации и проживания: </w:t>
      </w:r>
      <w:r>
        <w:rPr>
          <w:sz w:val="24"/>
          <w:szCs w:val="24"/>
        </w:rPr>
        <w:t>Пермский край, Краснокамский район, с.Мысы, ул.Центральная 7-18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</w:t>
      </w:r>
      <w:r>
        <w:rPr>
          <w:sz w:val="24"/>
          <w:lang w:val="en-US"/>
        </w:rPr>
        <w:t xml:space="preserve"> (34273)</w:t>
      </w:r>
      <w:r>
        <w:rPr>
          <w:sz w:val="24"/>
        </w:rPr>
        <w:t>9-15-58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6"/>
        </w:rPr>
        <w:t>78</w:t>
      </w:r>
      <w:r>
        <w:rPr>
          <w:sz w:val="24"/>
          <w:szCs w:val="26"/>
          <w:lang w:val="en-US"/>
        </w:rPr>
        <w:t xml:space="preserve"> 000 </w:t>
      </w:r>
      <w:r>
        <w:rPr>
          <w:sz w:val="24"/>
          <w:szCs w:val="26"/>
        </w:rPr>
        <w:t>руб</w:t>
      </w:r>
      <w:r>
        <w:rPr>
          <w:sz w:val="24"/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4"/>
        </w:rPr>
        <w:t>ООО «Мастер-Строй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00, г.Пермь, ул.Большевистская, 49, оф.207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Пермь, ул.Большевистская, 49, оф.20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</w:t>
      </w:r>
      <w:r>
        <w:rPr>
          <w:sz w:val="24"/>
          <w:lang w:val="en-US"/>
        </w:rPr>
        <w:t xml:space="preserve">. </w:t>
      </w:r>
      <w:r>
        <w:rPr>
          <w:sz w:val="24"/>
        </w:rPr>
        <w:t>212-38-3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70 788,14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5» декабря 2008 г. № 7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080"/>
        <w:gridCol w:w="3780"/>
      </w:tblGrid>
      <w:tr>
        <w:trPr>
          <w:tblHeader w:val="true"/>
          <w:trHeight w:val="213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9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ошкаров В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85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стер-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788,1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_________________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Панин Э.А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dc:language>en-US</dc:language>
  <cp:lastModifiedBy>Петрухина ВА</cp:lastModifiedBy>
  <cp:lastPrinted>2008-12-15T14:12:00Z</cp:lastPrinted>
  <dcterms:modified xsi:type="dcterms:W3CDTF">2008-12-15T09:12:00Z</dcterms:modified>
  <cp:revision>22</cp:revision>
  <dc:subject/>
  <dc:title>ПРОТОКОЛ №54</dc:title>
</cp:coreProperties>
</file>