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66  от 15.12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</w:t>
      </w:r>
      <w:r>
        <w:rPr>
          <w:b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66 от 15.12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оказать охранные услуги: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МСЧ № 3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три лицензированных охранника со специальными  средствами (служебное оружие ИЖ-71,  резиновая палка, наручники )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услуг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*</cp:lastModifiedBy>
  <dcterms:modified xsi:type="dcterms:W3CDTF">2008-12-15T05:21:00Z</dcterms:modified>
  <cp:revision>21</cp:revision>
  <dc:subject/>
  <dc:title>к Извещению о проведении запроса котировок</dc:title>
</cp:coreProperties>
</file>