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7  от  15 декабр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антибактериальных средств (цефалоспорин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8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5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45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Место доставки товаров</w:t>
      </w:r>
      <w:r>
        <w:rPr>
          <w:b/>
          <w:sz w:val="20"/>
          <w:szCs w:val="20"/>
        </w:rPr>
        <w:t>: 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  <w:r>
        <w:rPr>
          <w:b/>
          <w:sz w:val="20"/>
          <w:szCs w:val="20"/>
        </w:rPr>
        <w:t xml:space="preserve"> 100 450,00 (Сто тысяч четыреста пятьдесят) рублей 00 копеек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 xml:space="preserve">в течение 1 квартала 2009 года  согласно  поданным заявкам Заказчика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2 декабря  2008 г.  (канцелярия, 9-ти этажный корпус стационар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 услуг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6  до  8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ab/>
        <w:tab/>
        <w:t xml:space="preserve">Я.Н.Заморяхина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9:00Z</dcterms:created>
  <dc:creator>Приемная</dc:creator>
  <dc:description/>
  <cp:keywords/>
  <dc:language>en-US</dc:language>
  <cp:lastModifiedBy>*</cp:lastModifiedBy>
  <cp:lastPrinted>2008-06-11T09:59:00Z</cp:lastPrinted>
  <dcterms:modified xsi:type="dcterms:W3CDTF">2008-12-15T10:20:00Z</dcterms:modified>
  <cp:revision>29</cp:revision>
  <dc:subject/>
  <dc:title>Приложение №2</dc:title>
</cp:coreProperties>
</file>