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№ 68 от 15.12.20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8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 и лицензии № ____ от «___»______________200__г., с другой стороны, именуемые также «Стороны», на основании решения котировочной комиссии от «___»___________2008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лекарственных средств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единица измерения, количество, цена с НДС и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«___»___________2008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лекарственных средств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мг - 0,8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% - 2 мл  №10 (упак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*</cp:lastModifiedBy>
  <cp:lastPrinted>2007-10-05T10:36:00Z</cp:lastPrinted>
  <dcterms:modified xsi:type="dcterms:W3CDTF">2008-12-15T10:21:00Z</dcterms:modified>
  <cp:revision>22</cp:revision>
  <dc:subject/>
  <dc:title>МУНИЦИПАЛЬНЫЙ КОНТРАКТ № 01- ^//2006 на поставку лекарственных средств и изделий медицинского назначения</dc:title>
</cp:coreProperties>
</file>