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извещению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68  от 15.12.2008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Место нахождения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./факс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Кому                    </w:t>
      </w:r>
      <w:r>
        <w:rPr>
          <w:b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68  от 15.12.2008 г.</w:t>
      </w:r>
      <w:r>
        <w:rPr/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предлагает  осуществить поставку средств, влияющих на систему свертывания кров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1"/>
        <w:gridCol w:w="2943"/>
        <w:gridCol w:w="1557"/>
        <w:gridCol w:w="1099"/>
        <w:gridCol w:w="1961"/>
      </w:tblGrid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ед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епари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 ЕД – 5мл № 5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екса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мг - 0,8 мл шприц №10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мзилат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% - 2 мл  №10 (упак.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характеристика товаров)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Предлагаемая цена товара (работы, услуги) составляет  ________________________ рублей и включает в себя: </w:t>
      </w:r>
      <w:r>
        <w:rPr>
          <w:sz w:val="18"/>
          <w:szCs w:val="18"/>
        </w:rPr>
        <w:t xml:space="preserve"> </w:t>
      </w:r>
      <w:r>
        <w:rPr>
          <w:b/>
          <w:sz w:val="20"/>
          <w:szCs w:val="20"/>
        </w:rPr>
        <w:t xml:space="preserve"> </w:t>
      </w:r>
      <w:r>
        <w:rPr/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ind w:firstLine="708"/>
        <w:rPr/>
      </w:pPr>
      <w:r>
        <w:rPr/>
        <w:t>Лицензия № ___ от «___»_____________200__г., срок действия до «___»_______________200__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46:00Z</dcterms:created>
  <dc:creator>Приемная</dc:creator>
  <dc:description/>
  <cp:keywords/>
  <dc:language>en-US</dc:language>
  <cp:lastModifiedBy>*</cp:lastModifiedBy>
  <dcterms:modified xsi:type="dcterms:W3CDTF">2008-12-15T10:21:00Z</dcterms:modified>
  <cp:revision>28</cp:revision>
  <dc:subject/>
  <dc:title>к Извещению о проведении запроса котировок</dc:title>
</cp:coreProperties>
</file>