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№ 69  от 15.12.2008 г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 именуемое в дальнейшем «Заказчик», с одной стороны и                                                                    , именуемый в дальнейшем «Поставщик», в лице _____________________________________________________________________________________действующего на основании ___________________________________________________________, с другой стороны,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  (протокол №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Я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основании результатов рассмотрения и оценки котировочных заявок. Цена контракта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Поставляемая  продукция должна     сопровождаться  удостоверениями качества</w:t>
      </w:r>
      <w:r>
        <w:rPr>
          <w:rFonts w:cs="Times New Roman" w:ascii="Times New Roman" w:hAnsi="Times New Roman"/>
          <w:sz w:val="24"/>
          <w:szCs w:val="24"/>
        </w:rPr>
        <w:t>, сертификатами соответствия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оваров. 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п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договор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контрак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_________________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№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___от__________________.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хлебобулочных изделий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b/>
          <w:b/>
          <w:bCs/>
          <w:color w:val="323232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bCs/>
          <w:color w:val="323232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>Поставщик: _________________________________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bCs/>
          <w:color w:val="323232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>Место поставки: г.Пермь, ул.Серпуховская, 11 а, МУЗ МСЧ № 3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bCs/>
          <w:color w:val="323232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>Срок поставки: ________________________________________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7"/>
        <w:gridCol w:w="1876"/>
        <w:gridCol w:w="1012"/>
        <w:gridCol w:w="1384"/>
        <w:gridCol w:w="2288"/>
      </w:tblGrid>
      <w:tr>
        <w:trPr>
          <w:trHeight w:val="578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за шт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шт.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еб из пшеничной мук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1 шт. - 550 г)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28808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27742-8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еб из смешанной муки (ржаной и пшеничной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шт. - 650 г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28801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26983-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: __________________(прописью _________________) руб.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sectPr>
      <w:type w:val="nextPage"/>
      <w:pgSz w:w="11906" w:h="16838"/>
      <w:pgMar w:left="1418" w:right="710" w:gutter="0" w:header="0" w:top="1440" w:footer="0" w:bottom="720"/>
      <w:pgNumType w:fmt="decimal"/>
      <w:cols w:num="2" w:equalWidth="false" w:sep="false">
        <w:col w:w="3969" w:space="708"/>
        <w:col w:w="5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*</cp:lastModifiedBy>
  <cp:lastPrinted>2007-11-02T12:30:00Z</cp:lastPrinted>
  <dcterms:modified xsi:type="dcterms:W3CDTF">2008-12-15T10:22:00Z</dcterms:modified>
  <cp:revision>57</cp:revision>
  <dc:subject/>
  <dc:title/>
</cp:coreProperties>
</file>