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извещению № 70  от 15.12.2008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администрации г.Перми «Медико-санитарная часть № 3»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 главного врача Буторина Александра Сергеевича, действующего на основании Устава, именуемое в дальнейшем «Заказчик», с одной стороны и                                             , именуемый в дальнейшем «Поставщик», в лице _____________________________________действующего на основании ____________________________, с другой стороны,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8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и решения Котировочной комиссии от                            (протокол №   ) по результатам рассмотрения и оценки котировочных заявок Заказчик поруч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 Поставщик принимает на себ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е   продуктов   питания   (далее – товар)</w:t>
      </w:r>
      <w:r>
        <w:rPr>
          <w:rFonts w:cs="Times New Roman" w:ascii="Times New Roman" w:hAnsi="Times New Roman"/>
          <w:sz w:val="24"/>
          <w:szCs w:val="24"/>
        </w:rPr>
        <w:t>, а Заказчик обязуется оплачивать поставляемый товар из средств ОМС в сроки и порядке, предусмотренные настоящим контракто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spacing w:lineRule="exact" w:line="278" w:before="274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ЦЕНА И УСЛОВИЯ ОПЛАТЫ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товаров, подлежащих поставке, указана в Приложении №1, установлен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основании результатов рассмотрения и оценки котировочных заявок. Цена контракта составляет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лежащие выплате, оплату транспортных расходов внутри страны, страхования и прочи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а, указанная в спецификации, не может быть изменена Поставщиком 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стороннем порядк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8" w:before="5" w:after="0"/>
        <w:ind w:left="10" w:firstLine="73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азчик  оплачивает  поставленные  товары   (партию   товаров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утем перечисления денежных  средств  со 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четного счета на расчетный счет Поставщика в течение 15 (пятнадцати) банковск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даты получения:</w:t>
      </w:r>
    </w:p>
    <w:p>
      <w:pPr>
        <w:pStyle w:val="Normal"/>
        <w:shd w:fill="FFFFFF" w:val="clear"/>
        <w:spacing w:lineRule="exact" w:line="278" w:before="5" w:after="0"/>
        <w:ind w:left="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а-фактуры</w:t>
      </w:r>
    </w:p>
    <w:p>
      <w:pPr>
        <w:pStyle w:val="Normal"/>
        <w:shd w:fill="FFFFFF" w:val="clear"/>
        <w:spacing w:lineRule="exact" w:line="278"/>
        <w:ind w:left="5" w:right="96" w:firstLine="7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адных с обязательным указанием даты поставки и отметкой материально-ответственного лица в получении товара и соответствии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требованиям Приложения №1.</w:t>
      </w:r>
    </w:p>
    <w:p>
      <w:pPr>
        <w:pStyle w:val="Normal"/>
        <w:shd w:fill="FFFFFF" w:val="clear"/>
        <w:spacing w:lineRule="exact" w:line="278" w:before="5" w:after="0"/>
        <w:ind w:right="110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лата поставленных товаров, не предусмотренных Приложением №1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ся.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ар поставляется на склад Заказчика партиями в установленные 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фикации срок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ебованиям, указанным в Приложении № 1 к договор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оваров. Поставляемый товар на момент поставки    должен иметь  остаточный срок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р,    не    соответствующий    требованиям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уют условиям, предусмотренным в Приложении № 1 к данному Контракту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exact" w:line="283" w:before="269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  ТРЕБОВАНИЯ К УПАКОВКЕ</w:t>
      </w:r>
    </w:p>
    <w:p>
      <w:pPr>
        <w:pStyle w:val="Normal"/>
        <w:shd w:fill="FFFFFF" w:val="clear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83"/>
        <w:ind w:left="29"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ар должен отгружаться в соответствующей упаковке с учетом необходим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24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ар,  требующий  специального  обращения,  должен  иметь  на упаков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олнительную маркировку:  "Осторожно",  "Верх",  "Не кантовать"  (а также друг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spacing w:lineRule="exact" w:line="283"/>
        <w:ind w:left="19" w:right="72" w:firstLine="72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4.3 Тара, поставляемая Поставщиком, при необходимости возвра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азчиком в течение 15 дней с момента получения товара. Возврат производится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чет Поставщика и его транспорто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ского края в соответствии с действующим законодательством.</w:t>
      </w:r>
    </w:p>
    <w:p>
      <w:pPr>
        <w:pStyle w:val="Normal"/>
        <w:shd w:fill="FFFFFF" w:val="clear"/>
        <w:spacing w:lineRule="exact" w:line="278" w:before="28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 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1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1 Заказчик вправе расторгнуть контракт, направив Поставщику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едомление о невыполнении обязательств в конечном пункте с требованием у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ой в п. 5.2 неустойки, если Поставщик: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а и более раз не поставит часть или все товары по заявке Заказчика в сроки, предусмотренные Контрактом или в течение продленного периода, предостав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  ЗАКЛЮЧИТЕЛЬНЫЕ ПОЛОЖ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9.1. Настоящий Контракт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ую силу.</w:t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акту прилагается и является неотъемлемой его часть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0" w:firstLine="7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ция (приложение № 1);</w:t>
      </w:r>
    </w:p>
    <w:p>
      <w:pPr>
        <w:pStyle w:val="Normal"/>
        <w:shd w:fill="FFFFFF" w:val="clear"/>
        <w:spacing w:lineRule="exact" w:line="274"/>
        <w:ind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9.2 Настоящий Контракт вступает в силу с момента подписания сторонами и действует до полного исполнения сторонами условий Контракта.</w:t>
      </w:r>
    </w:p>
    <w:p>
      <w:pPr>
        <w:pStyle w:val="Normal"/>
        <w:shd w:fill="FFFFFF" w:val="clear"/>
        <w:spacing w:lineRule="exact" w:line="274" w:before="5" w:after="0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.3. По вопросам, связанным с исполнением муниципального контракта Поставщик назначает ответственное лицо_________________________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актный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42"/>
          <w:w w:val="119"/>
          <w:sz w:val="24"/>
          <w:szCs w:val="24"/>
        </w:rPr>
        <w:t>.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ниципальное учреждение здравоохранения администрации г.Перм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родуктов питания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: Р51074-03,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МСЧ № 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: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(                       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336" w:right="1844" w:gutter="0" w:header="0" w:top="1440" w:footer="0" w:bottom="720"/>
      <w:pgNumType w:fmt="decimal"/>
      <w:cols w:num="2" w:equalWidth="false" w:sep="false">
        <w:col w:w="3051" w:space="708"/>
        <w:col w:w="39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cp:keywords/>
  <dc:language>en-US</dc:language>
  <cp:lastModifiedBy>*</cp:lastModifiedBy>
  <cp:lastPrinted>2007-07-06T17:18:00Z</cp:lastPrinted>
  <dcterms:modified xsi:type="dcterms:W3CDTF">2008-12-15T10:23:00Z</dcterms:modified>
  <cp:revision>58</cp:revision>
  <dc:subject/>
  <dc:title/>
</cp:coreProperties>
</file>