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1 от    15.12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71 от   15.12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выполнить работы по  капитальному ремонту входной группы МУЗ МСЧ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техническому заданию (приложение № 1 к извещению № 72 от 15.12.2008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 рублей и включает в себя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ействующей лицензии: Лицензия    № ______ от «___»______________200__г. срок действия до «___»_______________200__ г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Приложение:  локальный сметный расчет на  капитальный ремонт входной группы МУЗ МСЧ № 3 на ___ л. в ___ экз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*</cp:lastModifiedBy>
  <dcterms:modified xsi:type="dcterms:W3CDTF">2008-12-15T10:24:00Z</dcterms:modified>
  <cp:revision>29</cp:revision>
  <dc:subject/>
  <dc:title>к Извещению о проведении запроса котировок</dc:title>
</cp:coreProperties>
</file>