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№71  от  15.12.200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ЗАД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питальный ремонт входной группы МУЗ МСЧ № 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9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440"/>
        <w:gridCol w:w="2272"/>
        <w:gridCol w:w="1277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работ, материалов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6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внутренних стен по камню известковым раствором площадью отдельных мест до 1 м2 толщиной слоя до 20 мм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5</w:t>
            </w:r>
          </w:p>
        </w:tc>
      </w:tr>
      <w:tr>
        <w:trPr>
          <w:trHeight w:val="54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ромазки и расшивка швов панелей перекрытий раствором снизу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восстановленной герметизации стык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витражей, витрин с одинарным остеклением в одноэтажных зданиях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 конструкц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дка из керамического одинарного полнотелого кирпича стен внутренних при высоте этажа до 4м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клад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ладка перемычек при наибольшей массе монтажных элементов в здании до 5 т массой до 0,7 т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 сборных конструкц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мычка железобетонная брусковая, серия 1.038.1-1: 2 ПБ 10-1П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мычка железобетонная брусковая, серия 1.038.1-1: 2 ПБ 16-2П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</w:t>
            </w:r>
          </w:p>
        </w:tc>
      </w:tr>
      <w:tr>
        <w:trPr>
          <w:trHeight w:val="53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</w:t>
            </w:r>
          </w:p>
        </w:tc>
      </w:tr>
      <w:tr>
        <w:trPr>
          <w:trHeight w:val="52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более 3 м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ок врезной оцинкованный с цилиндровым механизмом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52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линтусов цементных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шивание ранее окрашенных известковой или клеевой краской с расчисткой старой краски до 35 %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таж осветительных приборов светильники с лампами накаливания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</w:tr>
      <w:tr>
        <w:trPr>
          <w:trHeight w:val="4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ветильники с люминесцентными лампами отдельно устанавливаемые на штырях с количеством ламп в светильнике 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ильник люминесцентный ЛПО 2х40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мпы люминесцентные ртутные низкого давления типа: ЛБ, ЛД, ЛДЦ, ЛТВ, ЛБХ 40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теры для люминесцентных ламп тип 80С-220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Установка блоков из ПВХ в наружных и внутренних дверных проемах: в каменных стенах площадью до 3м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Блоки дверные входные пластиковые, однопольные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2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2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2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На основании данного технического задания участник размещения заказа предоставляет Заказчику  вместе с котировочной заявкой локальный сметный расчет на капитальный ремонт входной группы МУЗ МСЧ № 3.</w:t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8:19:00Z</dcterms:created>
  <dc:creator>Приемная</dc:creator>
  <dc:description/>
  <cp:keywords/>
  <dc:language>en-US</dc:language>
  <cp:lastModifiedBy>*</cp:lastModifiedBy>
  <cp:lastPrinted>2008-12-02T11:46:00Z</cp:lastPrinted>
  <dcterms:modified xsi:type="dcterms:W3CDTF">2008-12-15T10:23:00Z</dcterms:modified>
  <cp:revision>29</cp:revision>
  <dc:subject/>
  <dc:title>Приложение № 1 </dc:title>
</cp:coreProperties>
</file>