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/>
      </w:pPr>
      <w:r>
        <w:rPr>
          <w:caps/>
          <w:sz w:val="24"/>
          <w:szCs w:val="26"/>
        </w:rPr>
        <w:br/>
      </w:r>
      <w:r>
        <w:rPr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sz w:val="24"/>
          <w:szCs w:val="24"/>
        </w:rPr>
      </w:pPr>
      <w:r>
        <w:rPr>
          <w:sz w:val="24"/>
          <w:szCs w:val="24"/>
        </w:rPr>
        <w:t>на поставку и установку технических средст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«15» декабря 2008 года</w:t>
        <w:b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:   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Дорошенко Ростислав Олегович   –  и.о. начальника управления транспортом,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начальник отдела анализа и исполнения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движения общественного транспорта 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Бухаринова Галина Юрьевна           – заведующий сектором бухгалтерского учета и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отчетности - главный бухгалтер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Королев Кирилл Валерьевич            – начальник отдела юридического обеспечения,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кадровой работы и делопроизводств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монова Елена Александровна     – начальник отдела организации дорожного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движения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екретарь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Белочицкая Ольга Юрьевна             – консультант- юрист отдела юридического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обеспечения,   кадровой    работы    и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делопроизводства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Начальник департамента -  Ковыев Алексей Русланович</w:t>
      </w:r>
    </w:p>
    <w:p>
      <w:pPr>
        <w:pStyle w:val="Normal"/>
        <w:ind w:left="414" w:firstLine="720"/>
        <w:rPr/>
      </w:pPr>
      <w:r>
        <w:rPr>
          <w:sz w:val="24"/>
          <w:szCs w:val="24"/>
        </w:rPr>
        <w:t xml:space="preserve">614600 г.Пермь, ул.Уральская, 108а, кабинет 20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Тел./факс:  248 86 83, тел. 248 76 65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exact" w:line="240"/>
        <w:ind w:left="1069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вка и установка технических средст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 3 от 03 дека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3 декабря  2008 года)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399 000 рублей.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Поставка и установка технических средств в количестве и в соответствии с требованиями, указанными  в техническом задании (спецификации) (приложение № 2 к извещению о проведении запроса котирово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доставки товаров (выполнения работ, оказания услуг): департамент дорог и транспорта администрации города Перми,  г.Пермь, ул. Уральская, д.108а.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поставки товаров (выполнения работ, оказания услуг): с  22.12.2008   по 24.12.2008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ов  (работ, услуг)  должна  быть указана  с учетом следующих расходов: доставка, установка сервера, уплата налогов и других расходов, связанных с выполнением указанных в техническом задании  работ и передачей документов заказчику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товаров (работ, услуг) будет произведена безналичным перечислением  денежных средств  в течение 3 банковских дней после подписания акта приемки выполненных работ  и предоставления заказчику  счета – фактуры на выполненные работы.</w:t>
      </w:r>
      <w:r>
        <w:rPr/>
        <w:t xml:space="preserve">                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управления пунктами системы местоопределения источников радиоизлуче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99 0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ический центр по обеспечению безопасности дорожного движения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98 0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Технический центр по обеспечению безопасности дорожного движения» и составила 398 000 рублей  (триста девяносто восемь тысяч  рублей 00 коп.). 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ind w:left="1789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Технический центр по обеспечению безопасности дорожного движения».</w:t>
      </w:r>
    </w:p>
    <w:p>
      <w:pPr>
        <w:pStyle w:val="Normal"/>
        <w:rPr/>
      </w:pPr>
      <w:r>
        <w:rPr>
          <w:sz w:val="24"/>
          <w:szCs w:val="24"/>
        </w:rPr>
        <w:t>Юридический адрес: 614066, г. Пермь, ул. Баумана, 24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614066, г. Пермь, ул. Баумана, 24а.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398 000 руб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.</w:t>
        <w:tab/>
        <w:t xml:space="preserve">признать участником размещения заказа, предложившим 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Центр управления пунктами системы местоопределения источников радиоизлуч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г.Пермь, б-р Гагарина, 80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Пермь, б-р Гагарина, 80а.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399 000 руб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644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Р.О.Дорошенко</w:t>
            </w:r>
            <w:r>
              <w:rPr>
                <w:i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______</w:t>
            </w:r>
            <w:r>
              <w:rPr>
                <w:i/>
                <w:sz w:val="24"/>
                <w:szCs w:val="24"/>
                <w:lang w:val="en-US"/>
              </w:rPr>
              <w:t>__</w:t>
            </w:r>
            <w:r>
              <w:rPr>
                <w:i/>
                <w:sz w:val="24"/>
                <w:szCs w:val="24"/>
              </w:rPr>
              <w:t xml:space="preserve">_  </w:t>
            </w:r>
            <w:r>
              <w:rPr>
                <w:sz w:val="24"/>
                <w:szCs w:val="24"/>
              </w:rPr>
              <w:t>Г.Ю.Бухаринова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_________  К.В.Королев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______</w:t>
            </w:r>
            <w:r>
              <w:rPr>
                <w:i/>
                <w:sz w:val="24"/>
                <w:szCs w:val="24"/>
                <w:lang w:val="en-US"/>
              </w:rPr>
              <w:t>__</w:t>
            </w:r>
            <w:r>
              <w:rPr>
                <w:i/>
                <w:sz w:val="24"/>
                <w:szCs w:val="24"/>
              </w:rPr>
              <w:t xml:space="preserve">_  </w:t>
            </w:r>
            <w:r>
              <w:rPr>
                <w:sz w:val="24"/>
                <w:szCs w:val="24"/>
              </w:rPr>
              <w:t>Е.А.Мамонов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О.Ю.Белочицк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9:47:00Z</dcterms:created>
  <dc:creator>белочка</dc:creator>
  <dc:description/>
  <dc:language>en-US</dc:language>
  <cp:lastModifiedBy>смит</cp:lastModifiedBy>
  <cp:lastPrinted>2008-12-15T14:44:00Z</cp:lastPrinted>
  <dcterms:modified xsi:type="dcterms:W3CDTF">2008-12-15T09:47:00Z</dcterms:modified>
  <cp:revision>2</cp:revision>
  <dc:subject/>
  <dc:title>ПРОТОКОЛ № 1</dc:title>
</cp:coreProperties>
</file>