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/>
      </w:pPr>
      <w:r>
        <w:rPr>
          <w:caps/>
          <w:sz w:val="24"/>
          <w:szCs w:val="26"/>
        </w:rPr>
        <w:br/>
      </w:r>
      <w:r>
        <w:rPr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sz w:val="24"/>
          <w:szCs w:val="24"/>
        </w:rPr>
      </w:pPr>
      <w:r>
        <w:rPr>
          <w:sz w:val="24"/>
          <w:szCs w:val="24"/>
        </w:rPr>
        <w:t>на обследование процессов управления проектами в департаменте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«15» декабря 2008 года</w:t>
        <w:b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:   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Дорошенко Ростислав Олегович   –  и.о.начальника управления транспортом,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начальник отдела анализа и исполнения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движения общественного транспорта 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Бухаринова Галина Юрьевна           – заведующий сектором бухгалтерского учета и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отчетности - главный бухгалтер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Королев Кирилл Валерьевич            – начальник отдела юридического обеспечения,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кадровой работы и делопроизводств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монова Елена Александровна     – начальник отдела организации дорожного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движения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екретарь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Белочицкая Ольга Юрьевна             – консультант- юрист отдела юридического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обеспечения,   кадровой    работы    и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делопроизводства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Начальник департамента -  Ковыев Алексей Русланович</w:t>
      </w:r>
    </w:p>
    <w:p>
      <w:pPr>
        <w:pStyle w:val="Normal"/>
        <w:ind w:left="414" w:firstLine="720"/>
        <w:rPr/>
      </w:pPr>
      <w:r>
        <w:rPr>
          <w:sz w:val="24"/>
          <w:szCs w:val="24"/>
        </w:rPr>
        <w:t xml:space="preserve">614600 г.Пермь, ул.Уральская, 108а, кабинет 207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ел./факс:  248 86 83, тел. 248 76 65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exact" w:line="240"/>
        <w:ind w:left="1069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следование процессов управления проектами в департаменте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 4 от 03 дека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3 декабря  2008 года)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495 000 рублей.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Требования к обследованию определяются в техническом задании (приложение № 2 к Извещению о проведении запроса котирово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доставки товаров (выполнения работ, оказания услуг): департамент дорог и транспорта администрации города Перми,  г.Пермь, ул. Уральская, д.108а, каб. 207.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поставки товаров (выполнения работ, оказания услуг): с  22.12.2008   по 24.12.2008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ов  (работ, услуг)  должна  быть указана  с учетом следующих расходов: разработка проекта, уплата налогов и других расходов, связанных с выполнением указанных в техническом задании  работ и передачей документов заказчику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товаров (работ, услуг) будет произведена безналичным перечислением  денежных средств  в течение 3 банковских дней после подписания акта приемки выполненных работ  и предоставления заказчику  счета – фактуры на выполненные работы.</w:t>
      </w:r>
      <w:r>
        <w:rPr/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Богданов и партнеры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89 85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МП-Проект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89 95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«Богданов и партнеры» и составила 489 850 рублей  (четыреста восемьдесят девять тысяч восемьсот пятьдесят  рублей 00 коп.). 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ind w:left="1789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рытое акционерное общество «Богданов и партнеры».</w:t>
      </w:r>
    </w:p>
    <w:p>
      <w:pPr>
        <w:pStyle w:val="Normal"/>
        <w:rPr/>
      </w:pPr>
      <w:r>
        <w:rPr>
          <w:sz w:val="24"/>
          <w:szCs w:val="24"/>
        </w:rPr>
        <w:t>Юридический адрес: 121248, г.Москва, наб. Тараса Шевченко, д.3,к.3.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89 850 руб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.</w:t>
        <w:tab/>
        <w:t xml:space="preserve">признать участником размещения заказа, предложившим 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КМП-Проек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94, г.Пермь, ул. Вильвенская, д.9.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89 950 руб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Р.О.Дорошенко</w:t>
            </w:r>
            <w:r>
              <w:rPr>
                <w:i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______</w:t>
            </w:r>
            <w:r>
              <w:rPr>
                <w:i/>
                <w:sz w:val="24"/>
                <w:szCs w:val="24"/>
                <w:lang w:val="en-US"/>
              </w:rPr>
              <w:t>__</w:t>
            </w:r>
            <w:r>
              <w:rPr>
                <w:i/>
                <w:sz w:val="24"/>
                <w:szCs w:val="24"/>
              </w:rPr>
              <w:t xml:space="preserve">_  </w:t>
            </w:r>
            <w:r>
              <w:rPr>
                <w:sz w:val="24"/>
                <w:szCs w:val="24"/>
              </w:rPr>
              <w:t>Г.Ю.Бухарин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_________  К.В.Королев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______</w:t>
            </w:r>
            <w:r>
              <w:rPr>
                <w:i/>
                <w:sz w:val="24"/>
                <w:szCs w:val="24"/>
                <w:lang w:val="en-US"/>
              </w:rPr>
              <w:t>__</w:t>
            </w:r>
            <w:r>
              <w:rPr>
                <w:i/>
                <w:sz w:val="24"/>
                <w:szCs w:val="24"/>
              </w:rPr>
              <w:t xml:space="preserve">_  </w:t>
            </w:r>
            <w:r>
              <w:rPr>
                <w:sz w:val="24"/>
                <w:szCs w:val="24"/>
              </w:rPr>
              <w:t>Е.А.Мамонов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О.Ю.Белочицк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6:14:00Z</dcterms:created>
  <dc:creator>белочка</dc:creator>
  <dc:description/>
  <cp:keywords/>
  <dc:language>en-US</dc:language>
  <cp:lastModifiedBy>nvvorozhtsova</cp:lastModifiedBy>
  <cp:lastPrinted>2008-12-15T11:37:00Z</cp:lastPrinted>
  <dcterms:modified xsi:type="dcterms:W3CDTF">2008-12-15T06:40:00Z</dcterms:modified>
  <cp:revision>4</cp:revision>
  <dc:subject/>
  <dc:title>ПРОТОКОЛ № 1</dc:title>
</cp:coreProperties>
</file>