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ПРОТОКОЛ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u w:val="single"/>
        </w:rPr>
        <w:t>724А</w:t>
      </w:r>
      <w:r>
        <w:rPr>
          <w:b/>
          <w:sz w:val="26"/>
          <w:szCs w:val="26"/>
          <w:u w:val="single"/>
        </w:rPr>
        <w:t>/4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зданию и распространению печатного средства массовой информ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фициальный бюллетень органов местного самоуправления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город Пермь» на 2009 год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  </w:t>
      </w:r>
      <w:r>
        <w:rPr>
          <w:b/>
          <w:u w:val="single"/>
        </w:rPr>
        <w:t>Администрации города Перми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</w:t>
      </w: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декабря 2008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sz w:val="22"/>
          <w:szCs w:val="22"/>
        </w:rPr>
        <w:t>на право заключения муниципального контракта н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09 год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нисимова Елена Леонид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Ленина,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54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09 год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750000 (шесть миллионов семьсот пятьдесят тысяч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графические реше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Орджоникидзе,12а-4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нгурский печатный двор ПГФ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5, Пермский край, г.Кунгур, ул.Криулинская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ламно-издательская группа «ОТ и Д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ул.Овчинникова,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Н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ул.Пушкина,13-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Типография купца Тарасо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15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книжное издательст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Героев Хасана,15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ий образовательный научно-исследовательский центр информационно-психологического сопровожде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ул.Овчинникова,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циальные инновационные технолог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шоссе Космонавтов,102-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пустить к участию в открытом аукционе н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09 год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олиграфические реше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унгурский печатный двор ПГФ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ламно-издательская группа «ОТ и Д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Типография купца Тарасо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ское книжное издатель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ский образовательный научно-исследовательский центр информационно-психологического сопровожде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оциальные инновационные технолог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Буклакова О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Кузнецов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Анисимова Е.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СОК</cp:lastModifiedBy>
  <cp:lastPrinted>2007-10-18T15:41:00Z</cp:lastPrinted>
  <dcterms:modified xsi:type="dcterms:W3CDTF">2008-12-15T12:42:00Z</dcterms:modified>
  <cp:revision>9</cp:revision>
  <dc:subject/>
  <dc:title>ПРОТОКОЛ № 01/03-07</dc:title>
</cp:coreProperties>
</file>