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65К/4/4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center"/>
        <w:rPr/>
      </w:pPr>
      <w:r>
        <w:rPr>
          <w:szCs w:val="24"/>
        </w:rPr>
        <w:t>рассмотрения заявок на участие в открытом конкурсе на право заключить муниципальный контракт на  выполнение проектно – изыскательских работ по объекту «Физкультурно – оздоровительный комплекс по ул. Обвинская,11 в Свердловском районе города Перми</w:t>
      </w:r>
      <w:r>
        <w:rPr>
          <w:smallCaps/>
          <w:szCs w:val="24"/>
        </w:rPr>
        <w:t xml:space="preserve">» </w:t>
      </w:r>
      <w:r>
        <w:rPr>
          <w:bCs/>
          <w:szCs w:val="24"/>
        </w:rPr>
        <w:t>для Комитета по физической культуре и спорту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/>
        <w:t>г. Пермь</w:t>
        <w:tab/>
        <w:t>«15»  декабря 2008 года</w:t>
      </w:r>
    </w:p>
    <w:p>
      <w:pPr>
        <w:pStyle w:val="Normal"/>
        <w:jc w:val="right"/>
        <w:rPr/>
      </w:pPr>
      <w:r>
        <w:rPr/>
        <w:t>11 часов 30 минут</w:t>
      </w:r>
    </w:p>
    <w:p>
      <w:pPr>
        <w:pStyle w:val="Normal"/>
        <w:rPr/>
      </w:pPr>
      <w:r>
        <w:rPr/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rPr/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видам товаров, работ, услуг № 4 по рассмотрению заявок на участие в открытом конкурсе на право заключить муниципальный контракт на </w:t>
      </w:r>
      <w:r>
        <w:rPr>
          <w:szCs w:val="24"/>
        </w:rPr>
        <w:t>выполнение проектно – изыскательских работ по объекту «Физкультурно – оздоровительный комплекс по ул. Обвинская, 11 в Свердловском  районе города Перми</w:t>
      </w:r>
      <w:r>
        <w:rPr>
          <w:smallCaps/>
          <w:szCs w:val="24"/>
        </w:rPr>
        <w:t xml:space="preserve">» </w:t>
      </w:r>
      <w:r>
        <w:rPr>
          <w:bCs/>
          <w:szCs w:val="24"/>
        </w:rPr>
        <w:t>для Комитета по физической культуре и спорту администрации города Перми.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75"/>
      </w:tblGrid>
      <w:tr>
        <w:trPr>
          <w:trHeight w:val="271" w:hRule="atLeast"/>
        </w:trPr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447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уклакова Ольга Ивановн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  <w:t>Ответственный секретарь:</w:t>
            </w:r>
          </w:p>
        </w:tc>
        <w:tc>
          <w:tcPr>
            <w:tcW w:w="4475" w:type="dxa"/>
            <w:tcBorders/>
          </w:tcPr>
          <w:p>
            <w:pPr>
              <w:pStyle w:val="Normal"/>
              <w:ind w:left="-378" w:hanging="0"/>
              <w:rPr>
                <w:i/>
                <w:i/>
              </w:rPr>
            </w:pPr>
            <w:r>
              <w:rPr>
                <w:i/>
              </w:rPr>
              <w:t>Ку Кузнецов Александр Александрович</w:t>
            </w:r>
          </w:p>
          <w:p>
            <w:pPr>
              <w:pStyle w:val="Normal"/>
              <w:ind w:left="-378" w:hanging="0"/>
              <w:rPr/>
            </w:pPr>
            <w:r>
              <w:rPr>
                <w:i/>
              </w:rPr>
              <w:t>ЧаЧазова Елена Константиновн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Сведения о заказчике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– Комитет по физической культуре и спорту администрации города Перми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– председатель Антонов Александр Дмитриевич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– г.Пермь, ул. Ленина, 27/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– (342) 212 60 7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е сведения о конкурсе (или о каждом лоте):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>Предмет контракта – выполнение проектно – изыскательских работ по объекту «Физкультурно – оздоровительный комплекс по ул. Обвинская, 11 в Свердловском  районе города Перми».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 xml:space="preserve">Начальная (максимальная) цена контракта: </w:t>
            </w:r>
            <w:r>
              <w:rPr>
                <w:b/>
                <w:i/>
                <w:sz w:val="22"/>
                <w:szCs w:val="22"/>
              </w:rPr>
              <w:t>10 000 000</w:t>
            </w:r>
            <w:r>
              <w:rPr>
                <w:i/>
                <w:sz w:val="22"/>
                <w:szCs w:val="22"/>
              </w:rPr>
              <w:t xml:space="preserve"> (Десять миллионов тысяч) рублей</w:t>
            </w:r>
          </w:p>
          <w:p>
            <w:pPr>
              <w:pStyle w:val="Normal"/>
              <w:rPr/>
            </w:pPr>
            <w:r>
              <w:rPr/>
              <w:t>Максимальный срок исполнения –  90 календарных дней с момента заключения контрак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цедура вскрытия конвертов с заявками на участие в конкурсе была проведена 08.12.2008г. Протокол вскрытия конвертов с заявками на участие в открытом конкурсе № 165К/4/1 от </w:t>
            </w:r>
            <w:r>
              <w:rPr>
                <w:u w:val="single"/>
              </w:rPr>
              <w:t>«08» декабря 2008г.</w:t>
            </w:r>
          </w:p>
          <w:p>
            <w:pPr>
              <w:pStyle w:val="Normal"/>
              <w:rPr/>
            </w:pPr>
            <w:r>
              <w:rPr/>
      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6095"/>
      </w:tblGrid>
      <w:tr>
        <w:trPr>
          <w:tblHeader w:val="true"/>
          <w:trHeight w:val="5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РОМАКС"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14066, г. Пермь, Шоссе Космонавтов 111, корп. 6, оф. 302/2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КомплексСтрой"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77, г. Пермь, ул. Маршрутная, д. 1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емСтройРесурс"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Пермь, ул. Орджоникидзе, д. 19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ТАКМ «Проект Пермь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87, г.Пермь, ул. Малкова, 26, оф. 57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НефтеГазПроект"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39, Г. Пермь, ул 1-я Красноармейская, 50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ДМ-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0100, Г. Екатеринбург, Сибирский тракт, 12, стр. 8, подъезд 8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Институт «ПИРС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 Пермь, ул. Орджоникидзе, 14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строй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64, Г. Пермь, ул. Л.Шатрова, 16а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кон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4138, Г. Челябинск, ул. Пионерская, 7в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ИВС-СЕТИ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7, Г. Пермь, ул. Островского, 65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ульсар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 Пермь, ул. Красные казармы, 25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СК «Энергия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68, Г. Пермь, ул. Окулова, 80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емп-сервис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14107, Г. Пермь, ул. Н.Быстрых, 9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скадСтрой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9085, г. Москва, проспект Мира, 101, стр.1, офис 203в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Институт Пермский «Промстрой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14990, Г. Пермь, Комсомольский проспект, 34, офис 410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инвест-1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14107, Г. Пермь, ул. Индустриализации, 3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СО «ИнвестСтрой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14000, Г. Пермь, ул. Советская, 28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ибграждан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30099, Г. Новосибирск, ул. Вокзальная магистраль, 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Комиссия приняла следующие решени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Допустить к участию в конкурсе следующего участника размещения заказа , подавшего заявку на участие в конкурсе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3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НефтеГазПроект"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i/>
                <w:sz w:val="22"/>
                <w:szCs w:val="22"/>
              </w:rPr>
              <w:t xml:space="preserve">Буклакова Ольга Ивановна «за» 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i/>
                <w:sz w:val="22"/>
                <w:szCs w:val="22"/>
              </w:rPr>
              <w:t>Кузнецов Александр Александрович «за»</w:t>
            </w:r>
          </w:p>
          <w:p>
            <w:pPr>
              <w:pStyle w:val="Normal"/>
              <w:tabs>
                <w:tab w:val="clear" w:pos="709"/>
                <w:tab w:val="left" w:pos="3907" w:leader="none"/>
              </w:tabs>
              <w:ind w:right="-1899" w:hanging="0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лена Константиновна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Отказать в допуске к участию в конкурсе следующим участникам размещения заказа, подавшим заявки на участие в конкурсе:</w:t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0"/>
        <w:gridCol w:w="1038"/>
        <w:gridCol w:w="1080"/>
        <w:gridCol w:w="3420"/>
        <w:gridCol w:w="1620"/>
        <w:gridCol w:w="1080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 конкурсе, которым не соответствует заявка на участие в конкурсе: положений заявки на участие в конкурсе, которые не соответствуют требованиям документации о конкурс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 документации о конкурс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>
          <w:trHeight w:val="11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Комплекс Строй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.3.1.</w:t>
            </w:r>
            <w:r>
              <w:rPr>
                <w:sz w:val="20"/>
                <w:szCs w:val="20"/>
                <w:lang w:val="en-US"/>
              </w:rPr>
              <w:t xml:space="preserve">8 </w:t>
            </w:r>
            <w:r>
              <w:rPr>
                <w:sz w:val="20"/>
                <w:szCs w:val="20"/>
              </w:rPr>
              <w:t>раздела 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календарный план (приложен календарный план на объект ФОК в Орджоникидзевском районе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6.2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умма сроков по этапам не соответствует сроку указанному в графе итог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РемСтройРесурс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I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рок начала 5 этапа не соответствует конкурсной документ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ТАКМ «Проект Пермь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1,</w:t>
            </w:r>
            <w:r>
              <w:rPr>
                <w:sz w:val="20"/>
                <w:szCs w:val="20"/>
              </w:rPr>
              <w:t>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Ч.3.1.3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один из необходимых документов, определяющих полномочия УРЗ (Устава, положения и др.) или выписки из учредительных документов в части пунктов касающихся полномочий данного УР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3.1.3 ч.3 раздела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(приложение 5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В календарном плане отсутствует стоимость этапов в денежном отношении (руб.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6.2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умма сроков по этапам не соответствует сроку указанному в графе итог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конПроект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3.1.4 раздела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из ИФНС не заверена УРЗ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тив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тив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2.1 раздела 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нзии отсутствует функция генерального проектировщи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,4 ч. 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Ч.3.1.3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один из необходимых документов, определяющих полномочия УРЗ (Устава, положения и др.) или выписки из учредительных документов в части пунктов касающихся полномочий данного УР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6.2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умма сроков по этапам не соответствует сроку указанному в графе итог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ДМ-Проект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.1.2.1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.3, 9, 10 предложении о выполнении работ не соответствует техническому задани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6.2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умма сроков по этапам не соответствует сроку указанному в графе итог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Приложение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тоимость 4 этапа не соответствует требованиям конкурсной документ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емп-сервис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3.1.3 ч.3 раздела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(приложение 5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календарном плане отсутствует этап  «Инженерно-геодезические работы», предусмотренный конкурсной документаци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Приложение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календарном плане стоимость 3 этапа не соответствует требованиям конкурсной документ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1 ст.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6.2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умма сроков по этапам не соответствует сроку указанному в графе итог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Институт «ПИРС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6.2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В календарном плане сумма сроков по этапам не соответствует сроку указанному в графе итог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ИВС-СЕТИ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3.1.4 раздела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ая копия справки из ИФНС не заверена УРЗ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6.2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умма сроков по этапам не соответствует сроку указанному в графе итог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СК «Энергия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6.2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умма сроков по этапам не соответствует сроку указанному в графе итог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РОМАКС"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6.2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умма сроков по этапам не соответствует сроку указанному в графе итог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скадСтрой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6.2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умма сроков по этапам не соответствует сроку указанному в графе итог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Ч. 3.1.4 раздела </w:t>
            </w:r>
            <w:r>
              <w:rPr>
                <w:lang w:val="en-US"/>
              </w:rPr>
              <w:t>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печать УРЗ на предложении о выполнении рабо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СО «ИнвестСтройПроект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6.2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умма сроков по этапам не соответствует сроку указанному в графе итог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ибгражданпроект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3.1.3 ч.3 раздела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(приложение 5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отсутствует стоимость этапов в денежном отношении (руб.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.1.2.1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В предложении о выполнении работ п.3, 4, 5, 10, 12, 14, 16 не соответствуют техническому зада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6.2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умма сроков по этапам не соответствует сроку указанному в графе итог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инвест-1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6.2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тоимость всех этапов в денежном отношении не соответствует стоимости этапов в % отношен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3.1.4 раздела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и копии документов заверены в несоответствии с конкурсной документаци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6.2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умма сроков по этапам не соответствует сроку указанному в графе итог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стройпроект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.1.2.1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ложении о выполнении работ в п.16 не соответствует техническому зада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.1.2.1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.20 предложения о выполнении работ отсутствует начало и окончания срока гарант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6.2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умма сроков по этапам не соответствует сроку указанному в графе итог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ульсар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Приложение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тоимость 3 этапа  не соответствует  конкурсной документ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ч.1 ст.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.</w:t>
            </w:r>
            <w:r>
              <w:rPr>
                <w:sz w:val="20"/>
                <w:szCs w:val="20"/>
              </w:rPr>
              <w:t>3.1.8 раздел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 недостоверные сведения: в календарном плане неверно указан общий срок выполнения рабо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1 ст.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6.2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этапов в денежном отношении не соответствует стоимости в % отношен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1 ст.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2.1 раздела 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ложении о выполнении работ п. 3, п.10 не соответствуют техническому заданию конкурсной документ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1 ст.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6.2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умма сроков по этапам не соответствует сроку указанному в графе итог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Институт Пермский «Промстройпроект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1 ст.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6.2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умма сроков по этапам не соответствует сроку указанному в графе итог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знать открытый конкурс на выполнение проектно-изыскательских работ по объекту «Физкультурно-оздоровительный  комплекс по ул. Обвинская, 11 в Свердловском районе города Перми» не состоявшимся с соответствии с  ч.4 ст.27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 в связи с признанием участником  конкурса только одного участника размещения заказа, подавшего заявку на участие в конкурсе.</w:t>
      </w:r>
    </w:p>
    <w:p>
      <w:pPr>
        <w:pStyle w:val="TextBodyIndent"/>
        <w:tabs>
          <w:tab w:val="clear" w:pos="709"/>
          <w:tab w:val="left" w:pos="851" w:leader="none"/>
        </w:tabs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Председатель комиссии                  _____________           Буклакова Ольга Ивановна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jc w:val="both"/>
        <w:rPr>
          <w:i/>
          <w:i/>
        </w:rPr>
      </w:pPr>
      <w:r>
        <w:rPr>
          <w:i/>
        </w:rPr>
        <w:t>Члены комиссии                               ____________            Кузнецов Александр Александрович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jc w:val="both"/>
        <w:rPr>
          <w:i/>
          <w:i/>
        </w:rPr>
      </w:pPr>
      <w:r>
        <w:rPr>
          <w:i/>
        </w:rPr>
        <w:t>Ответственный секретарь               _____________          Чазова Елена Константиновна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едставитель заказчика                _____________           Белоконь Екатерина Игоревна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</w:t>
      </w:r>
      <w:r>
        <w:rPr>
          <w:i/>
          <w:sz w:val="16"/>
          <w:szCs w:val="16"/>
        </w:rPr>
        <w:t>(Подпись)</w:t>
      </w:r>
    </w:p>
    <w:sectPr>
      <w:headerReference w:type="default" r:id="rId2"/>
      <w:type w:val="nextPage"/>
      <w:pgSz w:w="11906" w:h="16838"/>
      <w:pgMar w:left="1418" w:right="851" w:gutter="0" w:header="709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6:04:00Z</dcterms:created>
  <dc:creator>ump15</dc:creator>
  <dc:description/>
  <cp:keywords/>
  <dc:language>en-US</dc:language>
  <cp:lastModifiedBy>ОВМСК</cp:lastModifiedBy>
  <cp:lastPrinted>2008-12-15T10:58:00Z</cp:lastPrinted>
  <dcterms:modified xsi:type="dcterms:W3CDTF">2008-12-15T13:10:00Z</dcterms:modified>
  <cp:revision>54</cp:revision>
  <dc:subject/>
  <dc:title>ПРОТОКОЛ № 01/03-07</dc:title>
</cp:coreProperties>
</file>