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4К/4/4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в м/р «Пролетарский» в Дзержин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5»  декабря 2008 года</w:t>
      </w:r>
    </w:p>
    <w:p>
      <w:pPr>
        <w:pStyle w:val="Normal"/>
        <w:jc w:val="right"/>
        <w:rPr/>
      </w:pPr>
      <w:r>
        <w:rPr/>
        <w:t>11 часов 0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в м/р «Пролетарский»  в Дзержинском 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в м/р «Пролетарский» в Дзержинском районе города Перми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4К/4/1 от </w:t>
            </w:r>
            <w:r>
              <w:rPr>
                <w:u w:val="single"/>
              </w:rPr>
              <w:t>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г.Пермь, ул. Малкова, 26, оф. 5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 Пермь, ул 1-я Красноармейская, 5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 Пермь, ул. 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ный ми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15, Г. Новосибирск, пр. Дзержинского, 8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на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00, Г. Пермь, Комсомольский проспект, 34, офис 409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51, Г. Пермь, ул. Пушкарская, 51, офис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 Клары Цеткин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 Отказать в допуске к участию в конкурсе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108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151"/>
        <w:gridCol w:w="1260"/>
        <w:gridCol w:w="3240"/>
        <w:gridCol w:w="1800"/>
        <w:gridCol w:w="1127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: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документации о конкур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9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омплекс Стро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 3.1.7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календарный план (приложен календарный план на объект ФОК по ул. Обвинская, 1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СтройРесурс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3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недостоверные сведения в заявке на участие: сумма цифрами не соответствует сумме прописью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.1.5 раздела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нумерации страниц зая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,4, ч1 ст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3.1.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УРЗ (Устава, положения и др.) или выписки из учредительных документов в части пунктов касающихся полномочий данного УР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3.1.3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отсутствует стоимость этапов в денежном отношении (руб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5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.3.1.4 раздела 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ИФНС не заверена УР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ет функция генерального проектировщ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3.1.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УРЗ (Устава, положения и др.) или выписки из учредительных документов в части пунктов касающихся полномочий данного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3.1.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УРЗ (Устава, положения и др.) или выписки из учредительных документов в части пунктов касающихся полномочий данного У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, приложение 5 раздела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всех этапов в денежном отношении не соответствует стоимости этапов в % отнош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и копии документов заверены в несоответствии с конкурсной документаци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рок выполнения работ по 4 этапу превышает указанный в конкурсной докум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  этапов не соответствует конкурсной докумен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календарном плане отсутствует стоимость этапов в денежном отношении (руб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выполнении работ п.3, 4, 5, 10, 12, 14, 16 не соответствуют техническому зад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рок выполнения работ по 4 этапу превышает указанный в конкурсной докум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.3.1.4 раздела 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правки из ИФНС не заверена УР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выполнении работ  п.16 не соответствует техническому зад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.20 предложения о выполнении работ отсутствует начало и окончания срока гарант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не заверен УР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на-Проек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3.1.2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ные номера страниц не заверены УР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ложении о выполнении работ  п. 3 не соответствует техническим заданием;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4 этапа не соответствует требованиям конкурсной докум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 предложения о выполнении работ не соответствует техническому зада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1.8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не достоверные сведения: в календарном плане сумма стоимости этапов в рублях не совпадает с суммой, заявленной в зая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ов в денежном отношении  не соответствует % по этапам 1,2,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ов в % отношении не соответствует требованиям заказчика по 1 этап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ет функция генерального проектиро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по 3 этапу срок выполнения работ  не соответствует конкурсной докум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1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1.8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 достоверные сведения: в календарном плане неверно указан общий срок выполнения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1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6.2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ов в денежном отношении не соответствует стоимости в % отнош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3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. 3.1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ИФНС не заверена УР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</w:tr>
      <w:tr>
        <w:trPr>
          <w:trHeight w:val="3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ный мир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на  3 и 4 этапах превышена стоимость этапов в % отнош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. 3.1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ИФНС не заверена УР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о выполнении работ  п.3 не соответствует техническому зада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. ст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.1.4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лицензии не совпадает с адресом указанном в выписке из ЕГРЮЛ. Не исполнение федерального закона 128-ФЗ от 08.08.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конкурс несостоявшимся на основании ч.4 ст.27 Федерального закона №94-ФЗ от 21.07.2005, в связи с отказом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    _____________    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  _____________           Белоконь Екатерина Игоре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27:00Z</dcterms:created>
  <dc:creator>ump15</dc:creator>
  <dc:description/>
  <cp:keywords/>
  <dc:language>en-US</dc:language>
  <cp:lastModifiedBy>ОВМСК</cp:lastModifiedBy>
  <cp:lastPrinted>2008-12-15T18:15:00Z</cp:lastPrinted>
  <dcterms:modified xsi:type="dcterms:W3CDTF">2008-12-15T13:15:00Z</dcterms:modified>
  <cp:revision>14</cp:revision>
  <dc:subject/>
  <dc:title>ПРОТОКОЛ № 01/03-07</dc:title>
</cp:coreProperties>
</file>