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3К/4/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5»  декабря 2008 года</w:t>
      </w:r>
    </w:p>
    <w:p>
      <w:pPr>
        <w:pStyle w:val="Normal"/>
        <w:jc w:val="right"/>
        <w:rPr/>
      </w:pPr>
      <w:r>
        <w:rPr/>
        <w:t>9  часов 3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6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3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Б-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Усольская, 1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20086, Г. Екатеринбург, ул. Московская, 7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8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ПСО «ИнвестСтройПроект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156"/>
        <w:gridCol w:w="1080"/>
        <w:gridCol w:w="3060"/>
        <w:gridCol w:w="1800"/>
        <w:gridCol w:w="113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стоимость 3 этапа превышает стоимость, указанную в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добавлен  этап «Инженерно-геодезические работы», не предусмотренный конкурсной документа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, 9, 10 предложения о выполнении работ не соответствует техническому зад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2 этапа не соответствует требованиям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ная копия справки из ИФНС не заверена УР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3.1.4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1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.1.8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представлены 2 варианта календарного плана, с разной информа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3 этапа  не соответствует 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1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8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календарном плане неверно указан общий срок выполнения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тоимость этапов в денежном отношении не соответствует стоимости в % отнош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выполнения работ в % отношении меньше 100%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п. 3, п.10 не соответствуют техническому заданию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не заверен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 в заявке на участие: сумма цифрами не соответствует сумме прописью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.</w:t>
            </w:r>
            <w:r>
              <w:rPr>
                <w:sz w:val="20"/>
                <w:szCs w:val="20"/>
              </w:rPr>
              <w:t>3.1.8 разде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: в календарном плане сумма стоимости этапов в рублях не совпадает с суммой, заявленной в зая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денежном отношении  не соответствует % по этапам 1,2,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% отношении не соответствует требованиям заказчика по 1 этап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.4 ч.1 ст.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на 3 этапе количество дней превышает указанное в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добавлен «Инженерно-геодезические работы», не предусмотренные конкурсной документа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, приложение 5 раздела I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всех этапов в денежном отношении не соответствует стоимости этапов в % отнош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копии документов заверены в несоответствии с конкурсной документа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 выполнения работ по  3 этапу  превышает указанный в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п.3, 4, 5, 10, 12, 14, 16 не соответствуют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добавлен этап «Инженерно-геодезические работы», не предусмотренный конкурсной документа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 3 этапа не соответствует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оков этапов не соответствует сумме строки «Итог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нет общей цены контракта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Б-Строй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.1.2.1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. 16 предложения о выполнении работ не соответствует техническому заданию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Ч. 3.1.4 раздела </w:t>
            </w:r>
            <w:r>
              <w:rPr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а заявке отсутствует печать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% отношении не соответствует требованиям заказчика по 2 этап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отсутствует стоимость этапов в денежном отношении (руб.)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ый план включен этап «инженерно-геодезические работы»  не предусмотренный конкурсной документаци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е о выполнении работ п.4, 6 не соответствует техническому зада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. ст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.4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не совпадает с адресом указанном в выписке из ЕГРЮЛ. Не исполнение федерального закона 128-ФЗ от 08.08.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03:00Z</dcterms:created>
  <dc:creator>ump15</dc:creator>
  <dc:description/>
  <cp:keywords/>
  <dc:language>en-US</dc:language>
  <cp:lastModifiedBy>ОВМСК</cp:lastModifiedBy>
  <cp:lastPrinted>2008-12-15T18:18:00Z</cp:lastPrinted>
  <dcterms:modified xsi:type="dcterms:W3CDTF">2008-12-15T13:22:00Z</dcterms:modified>
  <cp:revision>52</cp:revision>
  <dc:subject/>
  <dc:title>ПРОТОКОЛ № 01/03-07</dc:title>
</cp:coreProperties>
</file>