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167К/4/4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jc w:val="center"/>
        <w:rPr/>
      </w:pPr>
      <w:r>
        <w:rPr>
          <w:szCs w:val="24"/>
        </w:rPr>
        <w:t>рассмотрения заявок на участие в открытом конкурсе на право заключить муниципальный контракт на  выполнение проектно – изыскательских работ по объекту «Физкультурно – оздоровительный комплекс на пересечении улиц Зарайская и адмирала Старикова в Орджоникидзе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b w:val="false"/>
          <w:bCs/>
          <w:caps w:val="false"/>
          <w:smallCaps w:val="false"/>
          <w:sz w:val="24"/>
          <w:szCs w:val="24"/>
        </w:rPr>
      </w:r>
    </w:p>
    <w:p>
      <w:pPr>
        <w:pStyle w:val="Normal"/>
        <w:tabs>
          <w:tab w:val="clear" w:pos="709"/>
          <w:tab w:val="right" w:pos="9639" w:leader="none"/>
        </w:tabs>
        <w:rPr/>
      </w:pPr>
      <w:r>
        <w:rPr/>
        <w:t>г. Пермь</w:t>
        <w:tab/>
        <w:t>«15»  декабря 2008 года</w:t>
      </w:r>
    </w:p>
    <w:p>
      <w:pPr>
        <w:pStyle w:val="Normal"/>
        <w:jc w:val="right"/>
        <w:rPr/>
      </w:pPr>
      <w:r>
        <w:rPr/>
        <w:t>17 часов 00 минут</w:t>
      </w:r>
    </w:p>
    <w:p>
      <w:pPr>
        <w:pStyle w:val="Normal"/>
        <w:rPr/>
      </w:pPr>
      <w:r>
        <w:rPr/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/>
      </w:pPr>
      <w:r>
        <w:rPr>
          <w:b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4 по рассмотрению заявок на участие в открытом конкурсе на право заключить муниципальный контракт на </w:t>
      </w:r>
      <w:r>
        <w:rPr>
          <w:szCs w:val="24"/>
        </w:rPr>
        <w:t>выполнение проектно – изыскательских работ по объекту «Физкультурно – оздоровительный комплекс на пересечении улиц Зарайская и адмирала Старикова в Орджоникидзевском районе города Перми</w:t>
      </w:r>
      <w:r>
        <w:rPr>
          <w:smallCaps/>
          <w:szCs w:val="24"/>
        </w:rPr>
        <w:t xml:space="preserve">» </w:t>
      </w:r>
      <w:r>
        <w:rPr>
          <w:bCs/>
          <w:szCs w:val="24"/>
        </w:rPr>
        <w:t>для Комитета по физической культуре и спорту администрации города Перми.</w:t>
      </w:r>
    </w:p>
    <w:p>
      <w:pPr>
        <w:pStyle w:val="BodyText2"/>
        <w:keepNext w:val="true"/>
        <w:tabs>
          <w:tab w:val="clear" w:pos="709"/>
          <w:tab w:val="left" w:pos="851" w:leader="none"/>
        </w:tabs>
        <w:ind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Присутствовали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475"/>
      </w:tblGrid>
      <w:tr>
        <w:trPr>
          <w:trHeight w:val="271" w:hRule="atLeast"/>
        </w:trPr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447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клакова Ольга Ива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  <w:p>
            <w:pPr>
              <w:pStyle w:val="Normal"/>
              <w:rPr/>
            </w:pPr>
            <w:r>
              <w:rPr/>
              <w:t>Ответственный секретарь:</w:t>
            </w:r>
          </w:p>
        </w:tc>
        <w:tc>
          <w:tcPr>
            <w:tcW w:w="4475" w:type="dxa"/>
            <w:tcBorders/>
          </w:tcPr>
          <w:p>
            <w:pPr>
              <w:pStyle w:val="Normal"/>
              <w:ind w:left="-378" w:hanging="0"/>
              <w:rPr>
                <w:i/>
                <w:i/>
              </w:rPr>
            </w:pPr>
            <w:r>
              <w:rPr>
                <w:i/>
              </w:rPr>
              <w:t>Ку Кузнецов Александр Александрович</w:t>
            </w:r>
          </w:p>
          <w:p>
            <w:pPr>
              <w:pStyle w:val="Normal"/>
              <w:ind w:left="-378" w:hanging="0"/>
              <w:rPr/>
            </w:pPr>
            <w:r>
              <w:rPr>
                <w:i/>
              </w:rPr>
              <w:t>ЧаЧазова Елена Константиновна</w:t>
            </w:r>
          </w:p>
        </w:tc>
      </w:tr>
      <w:tr>
        <w:trPr/>
        <w:tc>
          <w:tcPr>
            <w:tcW w:w="5353" w:type="dxa"/>
            <w:tcBorders/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447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82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заказчике: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– Комитет по физической культуре и спорту администрации города Перми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– председатель Антонов Александр Дмитриевич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– г.Пермь, ул. Ленина, 27/а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>Телефон – (342) 212 60 79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щие сведения о конкурсе (или о каждом лоте):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>Предмет контракта – выполнение проектно – изыскательских работ по объекту «Физкультурно – оздоровительный комплекс  на пересечении улиц Зарайская и адмирала Старикова в Орджоникидзевском районе города Перми</w:t>
            </w:r>
            <w:r>
              <w:rPr>
                <w:smallCaps/>
              </w:rPr>
              <w:t>»</w:t>
            </w:r>
            <w:r>
              <w:rPr/>
              <w:t>.</w:t>
            </w:r>
          </w:p>
          <w:p>
            <w:pPr>
              <w:pStyle w:val="Normal"/>
              <w:spacing w:before="0" w:after="120"/>
              <w:jc w:val="both"/>
              <w:rPr>
                <w:sz w:val="22"/>
                <w:szCs w:val="22"/>
              </w:rPr>
            </w:pPr>
            <w:r>
              <w:rPr/>
              <w:t xml:space="preserve">Начальная (максимальная) цена контракта: </w:t>
            </w:r>
            <w:r>
              <w:rPr>
                <w:b/>
                <w:i/>
                <w:sz w:val="22"/>
                <w:szCs w:val="22"/>
              </w:rPr>
              <w:t>10 000 000</w:t>
            </w:r>
            <w:r>
              <w:rPr>
                <w:i/>
                <w:sz w:val="22"/>
                <w:szCs w:val="22"/>
              </w:rPr>
              <w:t xml:space="preserve"> (Десять миллионов тысяч) рублей</w:t>
            </w:r>
          </w:p>
          <w:p>
            <w:pPr>
              <w:pStyle w:val="Normal"/>
              <w:rPr/>
            </w:pPr>
            <w:r>
              <w:rPr/>
              <w:t>Максимальный срок исполнения –  90 календарных дней с момента заключения контракт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роцедура вскрытия конвертов с заявками на участие в конкурсе была проведена 08.12.2008г. Протокол вскрытия конвертов с заявками на участие в открытом конкурсе № 167К/4/1 от </w:t>
            </w:r>
            <w:r>
              <w:rPr>
                <w:u w:val="single"/>
              </w:rPr>
              <w:t>«08» декабря 2008г.</w:t>
            </w:r>
          </w:p>
          <w:p>
            <w:pPr>
              <w:pStyle w:val="Normal"/>
              <w:rPr/>
            </w:pPr>
            <w:r>
              <w:rPr/>
              <w:t>Комиссия рассмотрела в соответствии с требованиями конкурсной документации заявки на участие в конкурсе следующих участников размещения заказ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65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118"/>
        <w:gridCol w:w="6379"/>
      </w:tblGrid>
      <w:tr>
        <w:trPr>
          <w:tblHeader w:val="true"/>
          <w:trHeight w:val="52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9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614066, г. Пермь, Шоссе Космонавтов 111, корп. 6, оф. 302/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КомплексСтрой"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77, г. Пермь, ул. Маршрутная, д. 1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РемСтройРесурс"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Пермь, ул. Орджоникидзе, д. 1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ропромпроект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080, Г. Челябинск, ул. Энтузиастов, 12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39, Г. Пермь, ул 1-я Красноармейская, 5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0100, Г. Екатеринбург, Сибирский тракт, 12, стр. 8, подъезд 8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Орджоникидзе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4, Г. Пермь, ул. Л.Шатрова, 16а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54138, Г. Челябинск, ул. Пионерская, 7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bCs/>
                <w:sz w:val="22"/>
                <w:szCs w:val="22"/>
              </w:rPr>
              <w:t>614007, Г. Пермь, ул. Островского, 6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ый институт «Стемп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Н.Быстрых, 9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00, Г. Пермь, ул. Красные казармы, 25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68, Г. Пермь, ул. Окулова, 8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29085, г. Москва, проспект Мира, 101, стр.1, офис 203в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990, Г. Пермь, Комсомольский проспект, 34, офис 410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107, Г. Пермь, ул. Индустриализации,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51, Г. Пермь, ул. Пушкарская, 51, офис 3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010, Г. Пермь, ул. Клары Цеткин, 14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99, Г. Новосибирск, ул. Вокзальная магистраль, 16</w:t>
            </w:r>
          </w:p>
        </w:tc>
      </w:tr>
      <w:tr>
        <w:trPr>
          <w:trHeight w:val="27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ный мир»</w:t>
            </w:r>
          </w:p>
        </w:tc>
        <w:tc>
          <w:tcPr>
            <w:tcW w:w="63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30015, Г. Новосибирск, пр. Дзержинского, 87</w:t>
            </w:r>
          </w:p>
        </w:tc>
      </w:tr>
    </w:tbl>
    <w:p>
      <w:pPr>
        <w:pStyle w:val="Normal"/>
        <w:keepNext w:val="true"/>
        <w:rPr/>
      </w:pPr>
      <w:r>
        <w:rPr/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  <w:t>Комиссия приняла следующие решения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1. Отказать в допуске к участию в конкурсе следующим участникам размещения заказа, подавшим заявки на участие в конкурсе:</w:t>
      </w:r>
    </w:p>
    <w:tbl>
      <w:tblPr>
        <w:tblW w:w="1045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0"/>
        <w:gridCol w:w="1218"/>
        <w:gridCol w:w="1080"/>
        <w:gridCol w:w="3240"/>
        <w:gridCol w:w="1620"/>
        <w:gridCol w:w="1032"/>
      </w:tblGrid>
      <w:tr>
        <w:trPr>
          <w:trHeight w:val="521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5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с указанием положений Федерального закона от 21.07.2005 № 94-ФЗ, которым не соответствует участник размещения заказа; положений документации о конкурсе, которым не соответствует заявка на участие в конкурсе: положений заявки на участие в конкурсе, которые не соответствуют требованиям документации о конкурсе)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722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Положения Федерального закон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ложения документации о конкурс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положение заявки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шение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ООО «РемСтройРесур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 предложении о выполнении работ отсутствует печать УР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ООО «ПермНефтеГазПроект"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3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, положение и др.) или выписки из учредительных документов в части пунктов касающихся полномочий данного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07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ЗАО Институт «ПИРС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ИВС-СЕТИ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пия справки из ИФНС не заверена УРЗ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6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Calibri;Century Gothic" w:hAnsi="Calibri;Century Gothic" w:cs="Calibri;Century Gothic"/>
                <w:sz w:val="22"/>
                <w:szCs w:val="22"/>
              </w:rPr>
            </w:pPr>
            <w:r>
              <w:rPr>
                <w:rFonts w:cs="Calibri;Century Gothic" w:ascii="Calibri;Century Gothic" w:hAnsi="Calibri;Century Gothic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дный мир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5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ind w:right="72" w:hanging="0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>
          <w:trHeight w:val="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4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на  3 и 4 этапах превышена стоимость этапов в % отнош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 предложения о выполнении работ не соответствует техническому зад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. ст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.4. раздела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в лицензии не совпадает с адресом указанном в выписке из ЕГРЮЛ. Не исполнение федерального закона 128-ФЗ от 08.08.20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8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К «Энергия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п.4 предложения о выполнении работ  не соответствует в техническом задании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/>
            </w:pPr>
            <w:r>
              <w:rPr/>
              <w:t>В техническом задании отсутствует подпись и печать УРЗ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6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одрядПроект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4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этапов в денежном отношении  не соответствует %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4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3 этапа в % отношении не соответствует требованиям заказч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функция генерального проектировщика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6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2 ч.1 ст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.1.4.5 раздела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едставлена копия лицензии на инженерно-геологические изыскания, инженерно-геодезические изыск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9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тройпроект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.16, 20  предложения о выполнении работ не соответствует техническому заданию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ООО «Пульсар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4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по 3 этапу стоимость не соответствует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этапов в денежном отношении не соответствует стоимости в % отнош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 календарном плане нет общей цены контракта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1 ст.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3, п.10 предложения о выполнении работ не соответствуют техническому зад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РеконПроект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равка из ИФНС не заверена УР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против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1.2.1 раздела 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лицензии отсутствует функция генерального проектировщик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 ч. 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3.1.4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один из необходимых документов, определяющих полномочия УРЗ (устав, положения и др.) или выписки из учредительных документов в части пунктов касающихся полномочий данного УР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15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овосибгражданпроект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highlight w:val="yellow"/>
              </w:rPr>
            </w:pPr>
            <w:r>
              <w:rPr/>
              <w:t>В календарном плане отсутствует стоимость этапов в денежном отношении (руб.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3, 4, 5, 10, 12, 14, 16 предложения о выполнении работ не соответствуют техническому задани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роков этапов не соответствует сумме строки «Итого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инвест-1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lang w:val="en-US"/>
              </w:rPr>
              <w:t>.</w:t>
            </w:r>
            <w:r>
              <w:rPr>
                <w:sz w:val="20"/>
                <w:szCs w:val="20"/>
              </w:rPr>
              <w:t>1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, приложение 5 раздела 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всех этапов в денежном отношении не соответствует стоимости этапов в % отношен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3.1.4 раздела 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ы и копии документов заверены в несоответствии с конкурсной документацие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 II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рок выполнения работ по 4 этапу превышает указанный в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СФ «Финист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скиз не заверен УР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НДМ-Проект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 3, 9, 10 предложения о выполнении работ не соответствует  техническому заданию;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Раздел </w:t>
            </w: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 xml:space="preserve"> Приложение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тоимость 4 этапа не соответствует требованиям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омплексСтро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3.1.3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 календарный план (приложен календарный план на объект ФОК в м/р «Пролетарский»)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"ПРОМАКС"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</w:rPr>
            </w:pPr>
            <w:r>
              <w:rPr>
                <w:sz w:val="22"/>
                <w:szCs w:val="22"/>
              </w:rPr>
              <w:t>ЗАО Институт Пермский «Промстройпроект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4 раздела </w:t>
            </w:r>
            <w:r>
              <w:rPr>
                <w:sz w:val="20"/>
                <w:szCs w:val="20"/>
                <w:lang w:val="en-US"/>
              </w:rPr>
              <w:t>I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на 4 этапе количество дней превышает указанное в конкурсной документаци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АГРОПРОМПРЕКТ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.3.1.3 ч.3 раздела</w:t>
            </w: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 xml:space="preserve"> (приложение 5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нет общей цены контракта</w:t>
            </w:r>
            <w:r>
              <w:rPr/>
              <w:t>.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П.1.2.1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п.9 предложения о выполнении работ на первом этаже ФОКа не предусмотрены инвентарные при залах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 ч.1 ст.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3.1.4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highlight w:val="red"/>
              </w:rPr>
            </w:pPr>
            <w:r>
              <w:rPr>
                <w:sz w:val="20"/>
                <w:szCs w:val="20"/>
              </w:rPr>
              <w:t>Не заверены листы в заявке 32-35, 85-87, 99 УРЗ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аскадСтрой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4, п1. ч.1 ст.1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Ч. 6.2  раздела </w:t>
            </w: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  <w:tr>
        <w:trPr>
          <w:trHeight w:val="1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9"/>
                <w:tab w:val="left" w:pos="851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Проектный институт «Стемп»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. 4, п.1, ч.1, ст 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Ч.6.2 раздела </w:t>
            </w:r>
            <w:r>
              <w:rPr>
                <w:sz w:val="20"/>
                <w:szCs w:val="20"/>
                <w:lang w:val="en-US"/>
              </w:rPr>
              <w:t>II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календарном плане сумма сроков по этапам не соответствует сроку указанному в графе итого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уклакова О.И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азова Е.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за»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изнать конкурс несостоявшимся на основании ч.4 ст.27 Федерального закона №94-ФЗ от 21.07.2005, в связи с отказом в допуске к участию в конкурсе всем участникам размещения заказа, подавшим заявки на участие в конкурсе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i/>
        </w:rPr>
        <w:t>Председатель комиссии                  _____________           Буклакова Ольга Ивановна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Члены комиссии                               ____________            Кузнецов Александр Александрович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Ответственный секретарь               _____________          Чазова Елена Константиновна</w:t>
      </w:r>
    </w:p>
    <w:p>
      <w:pPr>
        <w:pStyle w:val="Normal"/>
        <w:jc w:val="both"/>
        <w:rPr/>
      </w:pPr>
      <w:r>
        <w:rPr>
          <w:i/>
        </w:rPr>
        <w:t xml:space="preserve">                                                                   </w:t>
      </w:r>
      <w:r>
        <w:rPr>
          <w:i/>
          <w:sz w:val="16"/>
          <w:szCs w:val="16"/>
        </w:rPr>
        <w:t>(Подпись)</w:t>
      </w:r>
    </w:p>
    <w:p>
      <w:pPr>
        <w:pStyle w:val="Normal"/>
        <w:jc w:val="both"/>
        <w:rPr>
          <w:i/>
          <w:i/>
        </w:rPr>
      </w:pPr>
      <w:r>
        <w:rPr>
          <w:i/>
        </w:rPr>
        <w:t>Представитель заказчика                _____________           Белоконь Екатерина Игоревна</w:t>
      </w:r>
    </w:p>
    <w:p>
      <w:pPr>
        <w:pStyle w:val="Normal"/>
        <w:jc w:val="both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</w:t>
      </w:r>
      <w:r>
        <w:rPr>
          <w:i/>
          <w:sz w:val="16"/>
          <w:szCs w:val="16"/>
        </w:rPr>
        <w:t>(Подпись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9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6:26:00Z</dcterms:created>
  <dc:creator>ump15</dc:creator>
  <dc:description/>
  <cp:keywords/>
  <dc:language>en-US</dc:language>
  <cp:lastModifiedBy>ОВМСК</cp:lastModifiedBy>
  <cp:lastPrinted>2008-12-15T16:31:00Z</cp:lastPrinted>
  <dcterms:modified xsi:type="dcterms:W3CDTF">2008-12-15T13:21:00Z</dcterms:modified>
  <cp:revision>172</cp:revision>
  <dc:subject/>
  <dc:title>ПРОТОКОЛ № 01/03-07</dc:title>
</cp:coreProperties>
</file>