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6К/4/4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5-я Каховская, 6 в Киро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5»  декабря 2008 года</w:t>
      </w:r>
    </w:p>
    <w:p>
      <w:pPr>
        <w:pStyle w:val="Normal"/>
        <w:jc w:val="right"/>
        <w:rPr/>
      </w:pPr>
      <w:r>
        <w:rPr/>
        <w:t>14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Чердынская в Киро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5-я Каховская, 6 в Кировском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6К/4/1 от </w:t>
            </w:r>
            <w:r>
              <w:rPr>
                <w:u w:val="single"/>
              </w:rPr>
              <w:t>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г.Пермь, ул. Малкова, 26, оф. 5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мпСерви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Н.Быстрых, 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пром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454080, Г. Челябинск, ул. Энтузиастов, 1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Прим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20, Г. Пермь, ул. Тургенева, 35а-4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20086, Г. Екатеринбург, ул. Московская, 7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Комсомольский проспект, 34, офис 409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72"/>
        <w:gridCol w:w="1260"/>
        <w:gridCol w:w="1260"/>
        <w:gridCol w:w="2946"/>
        <w:gridCol w:w="1620"/>
        <w:gridCol w:w="107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 конкурс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СтройРесу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9 предложения о выполнении работ не соответствует техническому зад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мп-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, 6 предложения о выполнении работ не соответствует техническому заданию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. ст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.1.4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лицензии не совпадает с адресом указанном в выписке из ЕГРЮЛ. Не исполнение федерального закона 128-ФЗ от 08.08.20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рок выполнения работ по  4 этапу  превышает указанный в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.1.4 раздела 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не заверена УР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роки выполнения работ по  4 и 5 этапу  не соответствуют указанным в конкурсной документ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>
          <w:trHeight w:val="9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, 9, 10 предложения о выполнении работ не соответствует техническому зад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4 этапа не соответствует требованиям конкурсной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ОПр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ная копия справки из ИФНС не заверена УР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.</w:t>
            </w:r>
            <w:r>
              <w:rPr>
                <w:sz w:val="20"/>
                <w:szCs w:val="20"/>
              </w:rPr>
              <w:t>3.1.8 разде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: в календарном плане сумма стоимости этапов в рублях не совпадает с суммой, заявленной в зая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РЗ отсутствует печать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ов в денежном отношении  не соответствует % по этапам 1,2,3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ов в % отношении не соответствует требованиям заказчика по 1 этап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.4.5 раздела 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лицензии на инженерно-геологические изыск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.1.4 раздела 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 3.1.5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нумерация страниц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4 этапа не соответствует требованиям конкурсной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 копии документов заверены в несоответствии с конкурсной документаци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3 этапа не соответствует требованиям конкурсной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итоговая стоимость в денежном отношении (руб.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выполнении работ п. 3, п.10 не соответствуют техническому заданию конкурсной документ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пром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.</w:t>
            </w:r>
            <w:r>
              <w:rPr>
                <w:sz w:val="20"/>
                <w:szCs w:val="20"/>
              </w:rPr>
              <w:t>3.1.8 разде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: в календарном плане сумма стоимости этапов в рублях не совпадает с суммой, заявленной в зая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3.1.3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итоговая стоимость в денежном отношении (руб.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1.4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верены листы в заявке 32-35, 85-87, 99 УР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итоговая стоимость в денежном отношении (руб.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выполнении работ п.3, 4, 5, 10, 12, 14, 16 не соответствуют техническому задани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редложении о выполнении работ в п.16, п.20 не соответствует техническому зада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роки выполнения работ по  4 этапу  не соответствуют указанным в конкурсной документ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18 «Анкета» не подписан, не скреплен печатью УР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.1.2.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 номеров страниц не заверены УР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несостоявшимся на основании ч.4 ст.27 Федерального закона №94-ФЗ от 21.07.2005, в связи с отказом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01:00Z</dcterms:created>
  <dc:creator>ump15</dc:creator>
  <dc:description/>
  <cp:keywords/>
  <dc:language>en-US</dc:language>
  <cp:lastModifiedBy>ОВМСК</cp:lastModifiedBy>
  <cp:lastPrinted>2008-12-15T12:13:00Z</cp:lastPrinted>
  <dcterms:modified xsi:type="dcterms:W3CDTF">2008-12-15T13:17:00Z</dcterms:modified>
  <cp:revision>44</cp:revision>
  <dc:subject/>
  <dc:title>ПРОТОКОЛ № 01/03-07</dc:title>
</cp:coreProperties>
</file>