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приобретение одного автофургона ГАЗ-3302 «ГАЗель» модель 330200-180-30-033-13,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 xml:space="preserve">Муниципальное учреждение «Пермская городская служба по организации содержания домашних животных», 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находящегося по адресу: г. Пермь, ул. Соликамская,27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6» декабря 2008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.Соликамская, 27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../факс 210-99-91, 212-56-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Николаева Анна Евгеньевна – заместитель директор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Чиркова Ирина Иван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– </w:t>
      </w:r>
      <w:r>
        <w:rPr>
          <w:i/>
          <w:sz w:val="24"/>
          <w:szCs w:val="24"/>
          <w:u w:val="single"/>
        </w:rPr>
        <w:t>Николаева Анна Евген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риобретение автофургона ГАЗ-3302 «ГАЗель»модель</w:t>
      </w:r>
      <w:r>
        <w:rPr>
          <w:b/>
          <w:i/>
          <w:smallCaps/>
          <w:sz w:val="24"/>
          <w:szCs w:val="26"/>
          <w:u w:val="single"/>
        </w:rPr>
        <w:t xml:space="preserve"> 330200-180-30-033-13 </w:t>
      </w:r>
      <w:r>
        <w:rPr>
          <w:i/>
          <w:sz w:val="24"/>
          <w:szCs w:val="24"/>
          <w:u w:val="single"/>
        </w:rPr>
        <w:t>для муниципального приюта 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0 от 05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5 дека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499 999  (четыреста девяносто девять тысяч девятьсот девяносто девять 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 бюджета города Перми, Городской целевой программы «Комплексная экологическая программа г.Перми на 2008-2010 годы» п. 3.4.2.7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Поставка автофургона ГАЗ-3302 «ГАЗель» модель</w:t>
      </w:r>
      <w:r>
        <w:rPr>
          <w:b/>
          <w:i/>
          <w:smallCaps/>
          <w:sz w:val="24"/>
          <w:szCs w:val="26"/>
          <w:u w:val="single"/>
        </w:rPr>
        <w:t xml:space="preserve"> 330200-180-30-033-13 </w:t>
      </w:r>
      <w:r>
        <w:rPr>
          <w:i/>
          <w:sz w:val="24"/>
          <w:szCs w:val="24"/>
          <w:u w:val="single"/>
        </w:rPr>
        <w:t xml:space="preserve">для муниципального приюта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 к извещению № 10 от 05 дека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</w:rPr>
        <w:t xml:space="preserve">место доставки поставляемых товаров, место выполнения работ, место оказания услуг - </w:t>
      </w:r>
      <w:r>
        <w:rPr>
          <w:i/>
          <w:sz w:val="24"/>
          <w:szCs w:val="24"/>
          <w:u w:val="single"/>
        </w:rPr>
        <w:t xml:space="preserve"> г. Пермь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22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автофургона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с учетом НДС, прочих налогов и сборов, накладных расходов Подрядчика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производится путем безналичного перечисления Заказчиком денежных средств на расчетный счет Поставщика после приемки товара и подписания акта приема-сдачи в течение 10 банковских дней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Тырин Вячеслав Викто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Форвард 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и оценки котировочных заявок проводилась 16.12.2008 с 9.00 до 9.20 по адресу: Пермь, ул.Советская, 22, в кабинете директора Муниципального учреждения «Пермская городская служба по организации содержания домашних животны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каза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Тыриным Вячеславом Викторовичем и составила 499 900 (четыреста девяносто девять тысяч девятьсот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2.1. Признать победителем в проведении запроса котировок: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  <w:u w:val="single"/>
        </w:rPr>
        <w:t>Индивидуального предпринимателя Тырина Вячеслава Викторовича,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ермь, ул.Кирова, 161-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Цена муниципального контракта: 499 900 (четыреста девяносто девять тысяч девят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составлен в двух экземплярах. Один экземпляр остается у заказчика, второй экземпляр протокола и проект муниципального контракта, предусмотренный извещением о проведении запроса котировок и цены, предложенной победителем запроса котировок в котировочной заявке, Заказчик обязуется передать победителю в течение 2-х рабочих дней со дня подписания протокола, то есть до 18.12.2008. В срок не ранее 22.12.2008 стороны обязаны подписать муниципальный контрак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Е.Никол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И.Чир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6:00Z</dcterms:created>
  <dc:creator>Институт госзакупок РАГС</dc:creator>
  <dc:description/>
  <cp:keywords/>
  <dc:language>en-US</dc:language>
  <cp:lastModifiedBy>КОМПИК</cp:lastModifiedBy>
  <cp:lastPrinted>2008-12-16T12:52:00Z</cp:lastPrinted>
  <dcterms:modified xsi:type="dcterms:W3CDTF">2008-12-16T07:52:00Z</dcterms:modified>
  <cp:revision>11</cp:revision>
  <dc:subject/>
  <dc:title>ПРОТОКОЛ ОЦЕНКИ И СОПОСТАВЛЕНИЯ ЗАЯВОК НА УЧАСТИЕ В КОНКУРСЕ </dc:title>
</cp:coreProperties>
</file>