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содержанию лестничных и мостовых переходов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дека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лестничных и мостовых переходов (извещение № 9 от  04 дека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4 дека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77 304 рубля 46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содержанию лестничных и мостовых переходов в соответствии с требованиями к оказанию услуг, указанных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 по адресу: г.  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 января 2009г. по 31 янва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   поступило 4 (четыре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/>
            </w:pPr>
            <w:r>
              <w:rPr>
                <w:sz w:val="24"/>
                <w:szCs w:val="26"/>
              </w:rPr>
              <w:t>614030, г.Пермь, ул. Мелитополь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-6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жболдин Михаил Станислав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3,г.Пермь, ул. Запрудская 3-я, д.7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 304,4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066, г.Пермь, ул. Советской Армии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-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онов Николай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ул.Г.Хасана,149-3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 xml:space="preserve">Отклонить котировочную заявку в соответствии с ч.3 ст.47 (Федерального зак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94-ФЗ от 21.07.2005г.)  не соответствие требованиям на выполнения работ по содержа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тничных и мостовых переходов,  установленных в извещении № 9 от 04.12.2008г.  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и запроса котировок (Приложение №1 к изве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оич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перечень мостовых и лестничных переходов.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  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Шехирев Дмитрий Валентинович и составила 335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Шехирев Дмитрий Валентинович, (Юридический адрес: 614030,г.Пермь,ул.Мелитопольская,28-61,Фактический адрес: 614030, г.Пермь, ул.Мелитопольская,28-61), с ценой контракта  335 000 (триста тридцать п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ИП Шехирев Дмитрий Валентинович</w:t>
      </w:r>
      <w:r>
        <w:rPr>
          <w:sz w:val="24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Зонов Николай Владимирович (Юридический адрес: 614025,г.Пермь, ул.Г.Хасана,149-36, Фактический адрес: 614025,г.Пермь, ул.Г.Хасана,149-36),  с ценой котировочной заявки 340 000 (триста сорок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Шехирев Дмитрий Валентинович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15:00Z</dcterms:created>
  <dc:creator>Петрухина ВА</dc:creator>
  <dc:description/>
  <cp:keywords/>
  <dc:language>en-US</dc:language>
  <cp:lastModifiedBy>User</cp:lastModifiedBy>
  <cp:lastPrinted>2008-12-16T10:43:00Z</cp:lastPrinted>
  <dcterms:modified xsi:type="dcterms:W3CDTF">2008-12-16T06:03:00Z</dcterms:modified>
  <cp:revision>3</cp:revision>
  <dc:subject/>
  <dc:title>ПРОТОКОЛ № 55</dc:title>
</cp:coreProperties>
</file>