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вывозу снега с бесхозяйных территорий свердловского район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6» декабр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вывозу снега с бесхозяйных территорий свердловского района (извещение № 12 от  04 декабр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4 декабря 2008 года.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499 913 рублей 46 копейки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 xml:space="preserve">ыполнение работ по вывозу снега с бесхозяйных территорий Свердловского района в соответствии с требованиями, указанных в  приложении № 1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Место оказания услуг по адресу: г.  Пермь, Свердловский район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оказания услуг: с 01 января 2009г. по 31 январ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оказания услуг будет произведена по безналичному расчету в течение 10 (десяти) банковских дней с момента  предоставления заказчику следующих документов: 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   поступило 6 (шес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осдор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Пермь, ул. Коммунистическая,1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 926,4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г.Пермь, ул. Солдатова,44 офис №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 918,6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ров 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ул. Г.Хасана,9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9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14066, г.Пермь,у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ветской Армии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-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ышленно-Транспортная Компания «Плю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3,г.Пермь, ул.Бахаревская,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одо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,г.Пермь, ул.Анри Барбюса,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   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Благодор» и составила 210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Благодор», (Юридический адрес: 614107,г.Пермь,ул.Анри Барбюса,60, Фактический адрес: 614107,г.Пермь, ул.Анри Барбюса,60), с ценой контракта  210 000 (двести дес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>ООО «Благодор»</w:t>
      </w:r>
      <w:r>
        <w:rPr>
          <w:sz w:val="24"/>
        </w:rPr>
        <w:t xml:space="preserve"> 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Магистраль» (Юридический адрес: 614066,г.Пермь, ул.Советской Армии,9-1,Фактический адрес: 614066,г.Пермь, ул.Советской Армии,9-1),  с ценой котировочной заявки 380 000 (триста восемьдесят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Благодор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30:00Z</dcterms:created>
  <dc:creator>Петрухина ВА</dc:creator>
  <dc:description/>
  <dc:language>en-US</dc:language>
  <cp:lastModifiedBy>User</cp:lastModifiedBy>
  <cp:lastPrinted>2008-12-05T09:33:00Z</cp:lastPrinted>
  <dcterms:modified xsi:type="dcterms:W3CDTF">2008-12-16T05:30:00Z</dcterms:modified>
  <cp:revision>2</cp:revision>
  <dc:subject/>
  <dc:title>ПРОТОКОЛ № 55</dc:title>
</cp:coreProperties>
</file>