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ликвидациии несанкционированных свал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дека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ликвидации несанкционированных свалок (извещение № 11 от 04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4 дека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99 835 рублей 79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ликвидации несанкционированных свалок в соответствии с требованиями к оказанию услуг, указанным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 по адресу: г.  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 января 2009г. по 31 янва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 Коммунистическая, 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860,4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ул. Механошина, 29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фис № 20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99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л. Солдатова, 44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фис №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845,6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Советской Армии, 9 -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онов Николай Владими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25, г.Пермь, ул. Г. Хасан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. 149, кв. 3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4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Леонова, 10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39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1020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412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, не указанны требования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о ликвидации несанкционированных свалок, в соответствии с Извещением № 11 от 04.12.2008г.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дорстрой» и составила 339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емдорстрой», (Юридический адрес: 614039,г. Пермь, ул. Комсомольский проспект, 62, Фактический адрес: 614036, г.Пермь, ул.Леонова, 10а), с ценой контракта      339 000 (триста тридцать дев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тировочная заявка ООО</w:t>
      </w:r>
      <w:r>
        <w:rPr>
          <w:sz w:val="24"/>
          <w:szCs w:val="24"/>
        </w:rPr>
        <w:t xml:space="preserve"> «Ремдорстрой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Зонов Николай Владимирович (Юридический адрес: г.Пермь, ул. Героев Хасана, д. 149, кв. 36, Фактический адрес: г.Пермь, ул.Героев Хасана, д. 149, кв. 36),  с ценой котировочной заявки 340 000 (триста сорок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ОО</w:t>
      </w:r>
      <w:r>
        <w:rPr>
          <w:sz w:val="24"/>
          <w:szCs w:val="24"/>
        </w:rPr>
        <w:t xml:space="preserve"> «Ремдор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23:00Z</dcterms:created>
  <dc:creator>Петрухина ВА</dc:creator>
  <dc:description/>
  <dc:language>en-US</dc:language>
  <cp:lastModifiedBy>User</cp:lastModifiedBy>
  <cp:lastPrinted>2008-12-05T09:33:00Z</cp:lastPrinted>
  <dcterms:modified xsi:type="dcterms:W3CDTF">2008-12-16T05:39:00Z</dcterms:modified>
  <cp:revision>5</cp:revision>
  <dc:subject/>
  <dc:title>ПРОТОКОЛ № 55</dc:title>
</cp:coreProperties>
</file>