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2"/>
          <w:szCs w:val="22"/>
        </w:rPr>
        <w:t>на выполнение работ по содержанию дорог (4 категории) частного сектор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6» декабря 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/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риницын Вячеслав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ерлиз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На выполнение работ по содержанию дорог (4 категории) частного сектора (извещение № 10 от 04 декабр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4 декабря 2008 года..</w:t>
      </w:r>
    </w:p>
    <w:p>
      <w:pPr>
        <w:pStyle w:val="Heading"/>
        <w:numPr>
          <w:ilvl w:val="0"/>
          <w:numId w:val="2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366 623 рубля 85 копеек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 закупки – бюджет г.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В</w:t>
      </w:r>
      <w:r>
        <w:rPr>
          <w:sz w:val="24"/>
          <w:szCs w:val="24"/>
        </w:rPr>
        <w:t xml:space="preserve">ыполнение работ по содержанию дорого (4 категории) частного сектора в соответствии с требованиями к оказанию услуг, указанным в  приложении № 1 к  извещению.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>5.2 Место оказания услуг по адресу: г.  Пермь, Свердловский район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оказания услуг: с 01 января 2009г. по 31 января 2009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5 Оплата оказания услуг будет произведена по безналичному расчету в течение 10 (десяти) банковских дней с момента  предоставления заказчику следующих документов: акта приемки выполненных работ (КС-2), справка о стоимости выполненных работ и затрат (КС-3), формы актов контрольной проверки, актов оценки работ, счет - фактуры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551"/>
        <w:gridCol w:w="1878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Росдор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990, г.Пермь, ул. Коммунистическая, 1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1 630,2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Росдорспец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990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 xml:space="preserve">ул. Солдатова, 44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фис № 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4 626,4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Кров 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990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 xml:space="preserve">ул. Г. Хасана, д.92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фис № 201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69 9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ромышленно – Транспортная Компания «Полюс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033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Бахаревская, 53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 Зонов Николай Владимир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 xml:space="preserve">614025, г.Пермь, ул. Г. Хасана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. 149, кв. 36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260 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мдорстрой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614036, г.Пермь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л. Леонова, 10а</w:t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256 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Отклонить котировочную заявку следующего участника, в соответствии с ч.3 ст.47 (Федерального закона № 94-ФЗ от 21.07.2005г.) несоответствие требованиям, установленным в извещении о проведении запроса котировок:</w:t>
      </w:r>
    </w:p>
    <w:tbl>
      <w:tblPr>
        <w:tblW w:w="10206" w:type="dxa"/>
        <w:jc w:val="left"/>
        <w:tblInd w:w="-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6412"/>
      </w:tblGrid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ышленно – Транспортная Компания «Полюс»</w:t>
            </w:r>
          </w:p>
        </w:tc>
        <w:tc>
          <w:tcPr>
            <w:tcW w:w="6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Не соответствует, не указанны требования на выполнение работ по содержанию дорог (4 категории) частного сектора, в соответствии с Извещением № 10 от 04.12.2008г. 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Ремдорстрой» и составила 256 000,00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Ремдорстрой», (Юридический адрес: 614039,г. Пермь, ул. Комсомольский проспект, 62, Фактический адрес: 614036, г.Пермь, ул.Леонова, 10а), с ценой контракта      256 000 (двести пятьдесят шесть тысяч) рублей 00 копеек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Котировочная заявка ООО</w:t>
      </w:r>
      <w:r>
        <w:rPr>
          <w:sz w:val="24"/>
          <w:szCs w:val="24"/>
        </w:rPr>
        <w:t xml:space="preserve"> «Ремдорстрой»</w:t>
      </w:r>
      <w:r>
        <w:rPr>
          <w:sz w:val="24"/>
        </w:rPr>
        <w:t xml:space="preserve"> 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ИП Зонов Николай Владимирович (Юридический адрес: г.Пермь, ул. Героев Хасана, д. 149, кв. 36, Фактический адрес: г.Пермь, ул.Героев Хасана, д. 149, кв. 36),  с ценой котировочной заявки 260 000 (двести шестьдесят тысяч) рублей 00 копеек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Заключить муниципальный контракт с </w:t>
      </w:r>
      <w:r>
        <w:rPr>
          <w:sz w:val="24"/>
        </w:rPr>
        <w:t>ООО</w:t>
      </w:r>
      <w:r>
        <w:rPr>
          <w:sz w:val="24"/>
          <w:szCs w:val="24"/>
        </w:rPr>
        <w:t xml:space="preserve"> «Ремдорстрой»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2.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риницын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Канаева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Берлизов Д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Член котировочной комиссии, ответственный секретарь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йская С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4:38:00Z</dcterms:created>
  <dc:creator>Петрухина ВА</dc:creator>
  <dc:description/>
  <cp:keywords/>
  <dc:language>en-US</dc:language>
  <cp:lastModifiedBy>User</cp:lastModifiedBy>
  <cp:lastPrinted>2008-12-05T09:33:00Z</cp:lastPrinted>
  <dcterms:modified xsi:type="dcterms:W3CDTF">2008-12-16T05:37:00Z</dcterms:modified>
  <cp:revision>15</cp:revision>
  <dc:subject/>
  <dc:title>ПРОТОКОЛ № 55</dc:title>
</cp:coreProperties>
</file>