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  <w:t xml:space="preserve">на сбор, анализ и систематизацию информации о текущем состоянии 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  <w:t xml:space="preserve">отрасли сбора, вывоза, утилизации и переработки ТБО в городе Перми, 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  <w:t>выявление основных проблем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сновная цель проведения анализа и систематиз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ая цель – приведение организационной схемы управления отраслью ТБО г. Перми в соответствие действующим нормам и правилам, обеспечение защиты жизни и здоровья граждан, имущества физических и юридических лиц, государственного и муниципального имущества, охраны окружающей сре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нахождения объект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1. Проведение ситуационного анализа существующей системы </w:t>
            </w:r>
            <w:r>
              <w:rPr>
                <w:color w:val="000000"/>
              </w:rPr>
              <w:t xml:space="preserve">сбора, вывоза, утилизации и переработки </w:t>
            </w:r>
            <w:r>
              <w:rPr/>
              <w:t>ТБО в городе Перми (структура управления отраслью, функции, полномочия и ответственность отраслевых предприятий (учреждений, организаций), экономическая и правовая модель работы отрасли, выявление «узких» мест и ключевых проблем развития отрасли)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 Анализ существующей методологической и нормативной базы деятельности отрасли (выявление «узких» мест, субъекты и объекты управления и контроля, их права и обязанности, меры ответственности, перечень нормативных документов, правовые противоречия или «пробелы»).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3. Анализ структуры муниципальных активов отрасли, эффективности их использования, определение места и роли муниципального сектора на рынке санитарной очистки гор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кументация, передаваемая заказчик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/>
              <w:t xml:space="preserve">Документ «Отчет об обследовании существующей системы </w:t>
            </w:r>
            <w:r>
              <w:rPr>
                <w:color w:val="000000"/>
              </w:rPr>
              <w:t xml:space="preserve">сбора, вывоза, утилизации и переработки </w:t>
            </w:r>
            <w:r>
              <w:rPr/>
              <w:t>ТБО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/>
              <w:t>Документ «Отчет о существующей методологической и нормативной базе деятельности отрасли»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8-12-16T05:53:00Z</dcterms:modified>
  <cp:revision>7</cp:revision>
  <dc:subject/>
  <dc:title>ТЕХНИЧЕСКОН ЗАДАНИЕ</dc:title>
</cp:coreProperties>
</file>