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 от «16» декабря 2008 г. О ПРОВЕДЕНИИ ЗАПРОСА КОТИРОВОК  </w:t>
      </w:r>
    </w:p>
    <w:p>
      <w:pPr>
        <w:pStyle w:val="Style17"/>
        <w:snapToGrid w:val="false"/>
        <w:jc w:val="center"/>
        <w:rPr/>
      </w:pPr>
      <w:r>
        <w:rPr>
          <w:b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сбор, анализ и систематизацию информации о текущем состоянии  отрасли сбора,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за, утилизации и переработки ТБО в городе Перми,</w:t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выявление основных пробл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/>
        <w:t>закупку способом запроса котировок: сбор, анализ и систематизацию информации о текущем состоянии  отрасли сбора, вывоза, утилизации и переработки ТБО в городе Перми,</w:t>
      </w:r>
      <w:r>
        <w:rPr>
          <w:rFonts w:cs="Times New Roman" w:ascii="Times New Roman" w:hAnsi="Times New Roman"/>
        </w:rPr>
        <w:t xml:space="preserve"> </w:t>
      </w:r>
      <w:r>
        <w:rPr/>
        <w:t>выявление основных проблем.</w:t>
      </w:r>
    </w:p>
    <w:p>
      <w:pPr>
        <w:pStyle w:val="Normal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/>
      </w:pPr>
      <w:r>
        <w:rPr/>
        <w:t xml:space="preserve">на сбор, анализ и систематизацию информации о текущем состоянии </w:t>
      </w:r>
    </w:p>
    <w:p>
      <w:pPr>
        <w:pStyle w:val="Style17"/>
        <w:snapToGrid w:val="false"/>
        <w:jc w:val="center"/>
        <w:rPr/>
      </w:pPr>
      <w:r>
        <w:rPr/>
        <w:t xml:space="preserve">отрасли сбора, вывоза, утилизации и переработки ТБО в городе Перми,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основных пробл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новная цель проведения анализа и системат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ая цель – приведение организационной схемы управления отраслью ТБО г. Перми в соответствие действующим нормам и правилам, обеспечение защиты жизни и здоровья граждан, имущества физических и юридических лиц, государственного и муниципального имущества, охраны окружающей сре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1. Проведение ситуационного анализа существующей системы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 в городе Перми (структура управления отраслью, функции, полномочия и ответственность отраслевых предприятий (учреждений, организаций), экономическая и правовая модель работы отрасли, выявление «узких» мест и ключевых проблем развития отрасли)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 Анализ существующей методологической и нормативной базы деятельности отрасли (выявление «узких» мест, субъекты и объекты управления и контроля, их права и обязанности, меры ответственности, перечень нормативных документов, правовые противоречия или «пробелы»).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/>
              <w:t>3. Анализ структуры муниципальных активов отрасли, эффективности их использования, определение места и роли муниципального сектора на рынке санитарной очистки город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 xml:space="preserve">Документ «Отчет об обследовании существующей системы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>Документ «Отчет о существующей методологической и нормативной базе деятельности отрасли».</w:t>
            </w:r>
          </w:p>
        </w:tc>
      </w:tr>
    </w:tbl>
    <w:p>
      <w:pPr>
        <w:pStyle w:val="Normal"/>
        <w:jc w:val="both"/>
        <w:rPr/>
      </w:pPr>
      <w:r>
        <w:rPr/>
        <w:t>Сроки выполнения работ: 2 календарных дня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45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котировке на сбор, анализ и систематизацию информации о текущем состоянии  отрасли сбора, вывоза, утилизации и переработки ТБО в городе Пер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явление основных проблем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  <w:sz w:val="24"/>
          <w:szCs w:val="24"/>
        </w:rPr>
        <w:t>до 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 часов 00 минут  «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декабря</w:t>
      </w:r>
      <w:r>
        <w:rPr>
          <w:b/>
          <w:sz w:val="24"/>
          <w:szCs w:val="24"/>
        </w:rPr>
        <w:t xml:space="preserve"> 2008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8-12-16T06:09:00Z</dcterms:modified>
  <cp:revision>56</cp:revision>
  <dc:subject/>
  <dc:title>ЗАПРОС КОТИРОВОЧНОЙ ЦЕНЫ</dc:title>
</cp:coreProperties>
</file>