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  <w:t xml:space="preserve">на определение принципиальной схемы утилизации ТБО, 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  <w:t>варианта управления отраслью.</w:t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новная цель проведения анализа и системат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ая цель – приведение организационной схемы управления отраслью ТБО г. Перми в соответствие действующим нормам и правилам, обеспечение защиты жизни и здоровья граждан, имущества физических и юридических лиц, государственного и муниципального имущества, охраны окружающей сре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Определение принципиальной схемы утилизации ТБО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Разработка варианта управления отрасль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 xml:space="preserve">Документ «Существующая схема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» с пояснительной запиской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/>
            </w:pPr>
            <w:r>
              <w:rPr/>
              <w:t xml:space="preserve">Документ «Схема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» с пояснительной записк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8-12-16T06:34:00Z</dcterms:modified>
  <cp:revision>8</cp:revision>
  <dc:subject/>
  <dc:title>ТЕХНИЧЕСКОН ЗАДАНИЕ</dc:title>
</cp:coreProperties>
</file>