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72  от  16.12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72  от  16 декабря 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612"/>
        <w:gridCol w:w="2230"/>
        <w:gridCol w:w="1620"/>
        <w:gridCol w:w="1620"/>
      </w:tblGrid>
      <w:tr>
        <w:trPr>
          <w:trHeight w:val="29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характеристик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ые параметры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агаемые параметры (заполняются участником размещения заказа)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альные особенности</w:t>
            </w:r>
          </w:p>
        </w:tc>
        <w:tc>
          <w:tcPr>
            <w:tcW w:w="2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жидкокристаллическим и сенсорным экра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немедленного включения рефлюкса и управления рефлюксом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редством ножной педали в процессе выполнения функций витректом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рограммирования последовательности выполнения функций и  их начальных параметров индивидуально для каждого хирург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, с возможностью  сохранения данной информации, в том числе – на магнитном носител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- программирование для 96 хирургов, функция Памя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араметров функций в процессе выполнения операц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удио-  визуальный, программируем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: визуальный- цифровой светодиодный экран (LED) цветной жидкокристаллический дисплей (LCD), светящиеся индикат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- различные звуковые тоны от 0 до 65 ДБ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руемый- Опция память позволяет врачу программировать, сохранять и корректировать установленные хирургические парамет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язательный контро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льт дистанционного управления 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роводной ( активация всех функций через инфракрасный порт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овая рукоятк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ьезокристалла, рабочая частота 40 Кгц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резьбовая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озможностью адаптировать иглы с разными аспирационными отверст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ля ирригации / аспирации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и для ирригации / аспирации, монолитная, изогнутая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, изогнут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и для ирригации / аспирации, монолитная, загнутая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, загнутая 90 град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 для передний витректомии ATIOP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им с ирригацией и аспирацией, частота резов до 400 отр/м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линитель ирригационной стойки   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линение автоматической ирригационной стойки не менее 32 с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326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ета MaxVac с иглой 0.9 мм, 30 град.,ABS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еты позволяющие безопасно работать с высокими параметрами вакуума, аспирации укомплектованные иглой с антикалапсной системой. Кассеты позволяют использовать все современные методики факоэмульсифик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щетка 18-й калибр, шнур.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щетка 18-й калиб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ый кабель 12 футов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терелизуемый, износостой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ое напряжени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 переменного тока (ПТ), 50/60 Г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яя витректом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ность поставки:</w:t>
            </w:r>
          </w:p>
        </w:tc>
        <w:tc>
          <w:tcPr>
            <w:tcW w:w="2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льт дистанционного управления 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овая рукоятка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резьбовая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ла для ирригации / аспирации,  0.3 мм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монолитная, 0.3 мм, изогнутая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монолитная, 0.3 мм, 90 гр. Загнутая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- 1шт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 для передний витректомии ATIOP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линитель ирригационной стойки   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ета с толстостенными трубками и У/З иглой диаметром 0.9 мм 30 град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полярный кабель 12 футов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полярная щетка (уп/10 шт.)       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у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требования:</w:t>
            </w:r>
          </w:p>
        </w:tc>
        <w:tc>
          <w:tcPr>
            <w:tcW w:w="2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, монтаж и пусконаладочные работы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тся поставщи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и пусконаладочные 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, с момента установки, мес., не мене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месяце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срок гарантийного обслуживания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гарантийное сервисное обслуживани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ключение сервисного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возможность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дату выдачи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№ и дату выдач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2:00Z</dcterms:created>
  <dc:creator>Приемная</dc:creator>
  <dc:description/>
  <cp:keywords/>
  <dc:language>en-US</dc:language>
  <cp:lastModifiedBy>*</cp:lastModifiedBy>
  <cp:lastPrinted>2008-12-16T11:57:00Z</cp:lastPrinted>
  <dcterms:modified xsi:type="dcterms:W3CDTF">2008-12-16T06:57:00Z</dcterms:modified>
  <cp:revision>12</cp:revision>
  <dc:subject/>
  <dc:title>к Извещению о проведении запроса котировок</dc:title>
</cp:coreProperties>
</file>