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72  от  16 декабря  2008  г. 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поставку системы передней витректомии для факоэмульсификатора импортного производст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учрежд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едико-санитарная часть № 3» (МУЗ МСЧ № 3)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25, г.Пермь, ул.Серпуховская, 11 а , т\ф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268 00 4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000080"/>
          <w:sz w:val="20"/>
          <w:szCs w:val="20"/>
          <w:u w:val="single"/>
        </w:rPr>
      </w:pPr>
      <w:r>
        <w:rPr>
          <w:sz w:val="20"/>
          <w:szCs w:val="20"/>
        </w:rPr>
        <w:t>Тел\факс 268 00 4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r>
        <w:rPr>
          <w:b/>
          <w:sz w:val="20"/>
          <w:szCs w:val="20"/>
          <w:u w:val="single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permmsh</w:t>
        </w:r>
        <w:r>
          <w:rPr>
            <w:rStyle w:val="InternetLink"/>
            <w:b/>
            <w:sz w:val="20"/>
            <w:szCs w:val="20"/>
          </w:rPr>
          <w:t>3@</w:t>
        </w:r>
        <w:r>
          <w:rPr>
            <w:rStyle w:val="InternetLink"/>
            <w:b/>
            <w:sz w:val="20"/>
            <w:szCs w:val="20"/>
            <w:lang w:val="en-US"/>
          </w:rPr>
          <w:t>mail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color w:val="000080"/>
          <w:sz w:val="20"/>
          <w:szCs w:val="20"/>
          <w:u w:val="single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color w:val="000080"/>
          <w:sz w:val="20"/>
          <w:szCs w:val="20"/>
        </w:rPr>
        <w:t>о</w:t>
      </w:r>
      <w:r>
        <w:rPr>
          <w:sz w:val="20"/>
          <w:szCs w:val="20"/>
        </w:rPr>
        <w:t xml:space="preserve">тветственный исполнитель                       </w:t>
      </w:r>
      <w:r>
        <w:rPr>
          <w:b/>
          <w:sz w:val="22"/>
          <w:szCs w:val="22"/>
        </w:rPr>
        <w:t xml:space="preserve">Селиванова Римма Владимировна  </w:t>
      </w:r>
    </w:p>
    <w:p>
      <w:pPr>
        <w:pStyle w:val="Normal"/>
        <w:rPr/>
      </w:pPr>
      <w:r>
        <w:rPr>
          <w:sz w:val="20"/>
          <w:szCs w:val="20"/>
        </w:rPr>
        <w:t>предусматривает осуществить за счет</w:t>
      </w:r>
      <w:r>
        <w:rPr/>
        <w:t xml:space="preserve">   </w:t>
      </w:r>
      <w:r>
        <w:rPr>
          <w:b/>
          <w:sz w:val="22"/>
          <w:szCs w:val="22"/>
        </w:rPr>
        <w:t>средств бюджета Пермского края, средства регионального проекта «Качественное здравоохранение»</w:t>
      </w:r>
      <w:r>
        <w:rPr>
          <w:sz w:val="22"/>
          <w:szCs w:val="22"/>
        </w:rPr>
        <w:t xml:space="preserve">    закупку способом запроса котировок:</w:t>
      </w:r>
      <w:r>
        <w:rPr>
          <w:sz w:val="20"/>
          <w:szCs w:val="20"/>
        </w:rPr>
        <w:t xml:space="preserve"> </w:t>
      </w:r>
      <w:r>
        <w:rPr/>
        <w:t xml:space="preserve">  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8"/>
        <w:gridCol w:w="3612"/>
        <w:gridCol w:w="3785"/>
        <w:gridCol w:w="2405"/>
      </w:tblGrid>
      <w:tr>
        <w:trPr>
          <w:trHeight w:val="327" w:hRule="atLeast"/>
        </w:trPr>
        <w:tc>
          <w:tcPr>
            <w:tcW w:w="10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истема передней витректомии для факоэмульсификатора  импортного производства</w:t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36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7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метры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буемые параметры</w:t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0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альные особенности</w:t>
            </w:r>
          </w:p>
        </w:tc>
        <w:tc>
          <w:tcPr>
            <w:tcW w:w="37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оль прибора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жидкокристаллическим и сенсорным экраном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87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немедленного включения рефлюкса и управления рефлюксом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редством ножной педали в процессе выполнения функций витректомии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линейно регулируемой и фиксированной частотой  от 0 –400 отрезов в минуту</w:t>
            </w:r>
          </w:p>
        </w:tc>
      </w:tr>
      <w:tr>
        <w:trPr>
          <w:trHeight w:val="1454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программирования последовательности выполнения функций и  их начальных параметров индивидуально для каждого хирурга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тизированно, с возможностью  сохранения данной информации, в том числе – на магнитном носителе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- программирование для 96 хирургов, функция Памяти</w:t>
            </w:r>
          </w:p>
        </w:tc>
      </w:tr>
      <w:tr>
        <w:trPr>
          <w:trHeight w:val="1745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 параметров функций в процессе выполнения операций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удио-  визуальный, программируемый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: визуальный- цифровой светодиодный экран (LED) цветной жидкокристаллический дисплей (LCD), светящиеся индикаторы</w:t>
            </w:r>
          </w:p>
        </w:tc>
      </w:tr>
      <w:tr>
        <w:trPr>
          <w:trHeight w:val="871" w:hRule="atLeast"/>
        </w:trPr>
        <w:tc>
          <w:tcPr>
            <w:tcW w:w="4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удио- различные звуковые тоны от 0 до 65 ДБ. </w:t>
            </w:r>
          </w:p>
        </w:tc>
      </w:tr>
      <w:tr>
        <w:trPr>
          <w:trHeight w:val="1745" w:hRule="atLeast"/>
        </w:trPr>
        <w:tc>
          <w:tcPr>
            <w:tcW w:w="45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ируемый- Опция память позволяет врачу программировать, сохранять и корректировать установленные хирургические параметры</w:t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язательный контроль</w:t>
            </w:r>
          </w:p>
        </w:tc>
      </w:tr>
      <w:tr>
        <w:trPr>
          <w:trHeight w:val="58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ульт дистанционного управления      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проводной ( активация всех функций через инфракрасный порт )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58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ьтразвуковая рукоятка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пьезокристалла, рабочая частота 40 Кгц.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87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ятка для ирригации / аспирации, резьбовая 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возможностью адаптировать иглы с разными аспирационными отверстиями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58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ла для ирригации / аспирации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пирационное отверстие не более 0.3 мм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58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ятки для ирригации / аспирации, монолитная, изогнутая    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пирационное отверстие не более 0.3 мм, изогнутая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58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ятки для ирригации / аспирации, монолитная, загнутая    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пирационное отверстие не более 0.3 мм, загнутая 90 град.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87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аконечник для передней витректомии ATIOP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местим с ирригацией и аспирацией, частота резов до 400 отр/мин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87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длинитель ирригационной стойки        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линение автоматической ирригационной стойки не менее 32 см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326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ссета MaxVac с иглой 0.9 мм, 30 град.,ABS 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ссеты позволяющие безопасно работать с высокими параметрами вакуума, аспирации укомплектованные иглой с антикалапсной системой. Кассеты позволяют использовать все современные методики факоэмульсификации 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58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полярная щетка 18-й калибр, шнур.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полярная щетка 18-й калибр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полярный кабель 12 футов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терелизуемый, износостойкий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76" w:hRule="atLeast"/>
        </w:trPr>
        <w:tc>
          <w:tcPr>
            <w:tcW w:w="40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37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ляемое напряжение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 В переменного тока (ПТ), 50/60 Гц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няя витректомия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линейно регулируемой и фиксированной частотой  от 0 –400 отрезов в минуту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76" w:hRule="atLeast"/>
        </w:trPr>
        <w:tc>
          <w:tcPr>
            <w:tcW w:w="40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тность поставки:</w:t>
            </w:r>
          </w:p>
        </w:tc>
        <w:tc>
          <w:tcPr>
            <w:tcW w:w="37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ульт дистанционного управления      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- 1 шт.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ьтразвуковая рукоятка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- 1 шт.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58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ятка для ирригации / аспирации, резьбовая 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- 1 шт.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58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гла для ирригации / аспирации,  0.3 мм 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- 1шт.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87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ятка для ирригации / аспирации, монолитная, 0.3 мм, изогнутая     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- 1шт.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87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ятка для ирригации / аспирации, монолитная, 0.3 мм, 90 гр. Загнутая     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- 1шт.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58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нечник для передний витректомии ATIOP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- 1 шт.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длинитель ирригационной стойки        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- 1шт.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87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ета с толстостенными трубками и У/З иглой диаметром 0.9 мм 30 град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- 1 шт.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иполярный кабель 12 футов    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- 1 шт.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иполярная щетка (уп/10 шт.)       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- 1 уп.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76" w:hRule="atLeast"/>
        </w:trPr>
        <w:tc>
          <w:tcPr>
            <w:tcW w:w="40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требования:</w:t>
            </w:r>
          </w:p>
        </w:tc>
        <w:tc>
          <w:tcPr>
            <w:tcW w:w="37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авка, монтаж и пусконаладочные работы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яются поставщиком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авка</w:t>
            </w:r>
          </w:p>
        </w:tc>
      </w:tr>
      <w:tr>
        <w:trPr>
          <w:trHeight w:val="581" w:hRule="atLeast"/>
        </w:trPr>
        <w:tc>
          <w:tcPr>
            <w:tcW w:w="45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и пусконаладочные работы</w:t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ое обслуживание с момента установки, не менее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месяцев 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58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легарантийное сервисное обслуживание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сть заключение сервисного контракта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58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трукция по эксплуатации на русском языке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871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 Министерства Здравоохранения РФ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90" w:hRule="atLeast"/>
        </w:trPr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тификат соответствия ГОСТ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</w:t>
      </w:r>
      <w:r>
        <w:rPr>
          <w:b/>
        </w:rPr>
        <w:t xml:space="preserve">):   </w:t>
      </w:r>
      <w:r>
        <w:rPr>
          <w:b/>
          <w:sz w:val="22"/>
          <w:szCs w:val="22"/>
        </w:rPr>
        <w:t>МУЗ МСЧ № 3 по адресу: г.Пермь, ул.Серпуховская, 11 а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2"/>
          <w:szCs w:val="22"/>
        </w:rPr>
        <w:t>в течение 15 (пятнадцать) дней после подписания муниципального контракта.</w:t>
      </w:r>
      <w:r>
        <w:rPr>
          <w:b/>
          <w:sz w:val="22"/>
          <w:szCs w:val="22"/>
          <w:u w:val="single"/>
        </w:rPr>
        <w:t xml:space="preserve">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Максимальная цена контракта:  </w:t>
      </w:r>
      <w:r>
        <w:rPr>
          <w:b/>
          <w:sz w:val="20"/>
          <w:szCs w:val="20"/>
        </w:rPr>
        <w:t>251 000,00</w:t>
      </w:r>
      <w:r>
        <w:rPr>
          <w:b/>
          <w:sz w:val="22"/>
          <w:szCs w:val="22"/>
        </w:rPr>
        <w:t xml:space="preserve"> (Двести пятьдесят одна тысяча)  рублей 00 копеек                                                             </w:t>
      </w: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: </w:t>
      </w:r>
      <w:r>
        <w:rPr>
          <w:b/>
          <w:sz w:val="22"/>
          <w:szCs w:val="22"/>
        </w:rPr>
        <w:t xml:space="preserve">в течение 30 (тридцать) банковских дней после поставки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е указанной продукции, просим представить в письменном виде предложение в  форме котировочной заявки (приложение № 1) курьером  по вышеуказанному адресу  </w:t>
      </w:r>
      <w:r>
        <w:rPr>
          <w:b/>
        </w:rPr>
        <w:t xml:space="preserve">до  </w:t>
      </w:r>
      <w:r>
        <w:rPr>
          <w:b/>
          <w:sz w:val="22"/>
          <w:szCs w:val="22"/>
        </w:rPr>
        <w:t>10 часов 00  минут  (время местное)  24 декабря  2008 года   (канцелярия, 9-ти этажное здание стационар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(работ, услуг) должна быть указана </w:t>
      </w:r>
      <w:r>
        <w:rPr>
          <w:b/>
          <w:sz w:val="22"/>
          <w:szCs w:val="22"/>
        </w:rPr>
        <w:t xml:space="preserve">с учетом уплаты налогов, сборов и других обязательных платежей, с учетом расходов на доставку оборудования.  </w:t>
      </w:r>
      <w:r>
        <w:rPr>
          <w:b/>
          <w:sz w:val="22"/>
          <w:szCs w:val="22"/>
          <w:u w:val="single"/>
        </w:rPr>
        <w:t xml:space="preserve">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>
          <w:sz w:val="22"/>
          <w:szCs w:val="22"/>
        </w:rPr>
        <w:t>Срок подписания муниципального контракта победителем (приложение № 2) -  от  5  до  6  дней  с  даты подписания протокола рассмотрения и оценки котировочных заяв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>И.о.главного врача</w:t>
        <w:tab/>
        <w:tab/>
        <w:tab/>
        <w:tab/>
        <w:tab/>
        <w:tab/>
        <w:tab/>
        <w:tab/>
        <w:tab/>
        <w:tab/>
        <w:t>Я.Н.Заморяхина</w:t>
      </w:r>
      <w:r>
        <w:rPr>
          <w:sz w:val="16"/>
          <w:szCs w:val="16"/>
        </w:rPr>
        <w:t xml:space="preserve">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900" w:right="38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9:39:00Z</dcterms:created>
  <dc:creator>Приемная</dc:creator>
  <dc:description/>
  <cp:keywords/>
  <dc:language>en-US</dc:language>
  <cp:lastModifiedBy>*</cp:lastModifiedBy>
  <cp:lastPrinted>2008-12-16T12:18:00Z</cp:lastPrinted>
  <dcterms:modified xsi:type="dcterms:W3CDTF">2008-12-16T07:21:00Z</dcterms:modified>
  <cp:revision>20</cp:revision>
  <dc:subject/>
  <dc:title>ИЗВЕЩЕНИЕ № 96  от  11 декабря  2007  г</dc:title>
</cp:coreProperties>
</file>