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73  от  16.12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73  от  16 дека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2272"/>
        <w:gridCol w:w="2880"/>
        <w:gridCol w:w="2340"/>
        <w:gridCol w:w="2340"/>
      </w:tblGrid>
      <w:tr>
        <w:trPr>
          <w:trHeight w:val="290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уемым параметра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мые параметры (заполняются участником размещения заказа)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альные особенности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ь приб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жидкокристаллическим и сенсорным экраном, автоматической системой регулировки высоты ирригационного раство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жная педаль управления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икнопочная, перепрограммируем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о адаптируемая и настраиваемая, возможность перехода к любым параметрам системы независимо - режимы чередов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хол защитны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по эксплуатац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усском язы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ейшее программное обеспеч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одключения различных У/З рукоят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 - обычные У/З рукоятки и рукоятки со звук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возможности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можность контроля ультразвука и аспирации в момент "окклюзии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меньшать или увеличивать воздействие энергии в момент наступления "окклюзии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возможности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для уменьшения "окклюзии" вискоэласт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й и бимануальный контроль потока аспирации и вакуум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немедленного включения рефлюкса и управления рефлюкс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редством ножной педали в процессе выполнения функций аспирации, факоэмульсифик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-рефлюкс импульсный 20-50 микролитров и непрерывный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ысотой  расположения емкости с раствором, подаваемым  для ирригации в процессе выполнения операц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зированное с педа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- встроена, регулировка высоты бутылки от 25 до 120 с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рограммирования последовательности выполнения функций и  их начальных параметров индивидуально для каждого хирур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зированно, с возможностью  сохранения данной информации, в том числе – на магнитном носител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- программирование для 96 хирургов, функция Памя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параметров функций в процессе выполнения операц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о-  визуальный, программируем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: визуальный- цифровой светодиодный экран (LED) цветной жидкокристаллический дисплей (LCD), светящиеся индикато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о- различные звуковые тоны от 0 до 65 ДБ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раммируемый- Опция память позволяет врачу программировать, сохранять и корректировать установленные хирургические парамет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язательный контро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76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ое напряж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В переменного тока (ПТ), 50/60 Г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стальтическая помп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егулировки аспирационного потока от 0 до 60 сс/ми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ное нарастание вакуума с регулировкой аспирационного пото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ка вакуума от 0 до 500+ ммН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ая коагуля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 @ 100 Ом, регулируется от 0 до 100% с приращением 1 %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449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няя витректо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линейно регулируемой и фиксированной частотой  от 0 –400 отрезов в минут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тность поставки: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ь приб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- 1 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жная педаль управления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хол защитны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76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требования: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, монтаж и пусконаладочные раб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тся поставщик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и пусконаладочные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служивание с момента установки, не мене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месяцев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рок гарантийного обслуживания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гарантийное сервисное обслужи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ключение сервисного контра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возможности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Министерства Здравоохранения 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№ и дату выдачи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ГОС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№ и дату выдач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42:00Z</dcterms:created>
  <dc:creator>Приемная</dc:creator>
  <dc:description/>
  <cp:keywords/>
  <dc:language>en-US</dc:language>
  <cp:lastModifiedBy>*</cp:lastModifiedBy>
  <cp:lastPrinted>2008-12-16T11:57:00Z</cp:lastPrinted>
  <dcterms:modified xsi:type="dcterms:W3CDTF">2008-12-16T07:13:00Z</dcterms:modified>
  <cp:revision>13</cp:revision>
  <dc:subject/>
  <dc:title>к Извещению о проведении запроса котировок</dc:title>
</cp:coreProperties>
</file>