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3  от  16 декабря  2008 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ультразвуковой системы  для факоэмульсификатора импортного производ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/>
      </w:pPr>
      <w:r>
        <w:rPr>
          <w:sz w:val="20"/>
          <w:szCs w:val="20"/>
        </w:rPr>
        <w:t>предусматривает осуществить за счет</w:t>
      </w:r>
      <w:r>
        <w:rPr/>
        <w:t xml:space="preserve">   </w:t>
      </w:r>
      <w:r>
        <w:rPr>
          <w:b/>
          <w:sz w:val="22"/>
          <w:szCs w:val="22"/>
        </w:rPr>
        <w:t>средств бюджета Пермского края, средства регионального проекта «Качественное здравоохранение»</w:t>
      </w:r>
      <w:r>
        <w:rPr>
          <w:sz w:val="22"/>
          <w:szCs w:val="22"/>
        </w:rPr>
        <w:t xml:space="preserve">    закупку способом запроса котировок:</w:t>
      </w:r>
      <w:r>
        <w:rPr>
          <w:sz w:val="20"/>
          <w:szCs w:val="20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1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2992"/>
        <w:gridCol w:w="3785"/>
        <w:gridCol w:w="2919"/>
      </w:tblGrid>
      <w:tr>
        <w:trPr>
          <w:trHeight w:val="348" w:hRule="atLeast"/>
        </w:trPr>
        <w:tc>
          <w:tcPr>
            <w:tcW w:w="7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ьтразвуковая система для факоэмульсификации импортного производства</w:t>
            </w:r>
          </w:p>
        </w:tc>
        <w:tc>
          <w:tcPr>
            <w:tcW w:w="29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уемым параметрам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альные особенности 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ь прибор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жидкокристаллическим и сенсорным экраном, автоматической системой регулировки высоты ирригационного раствор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жная педаль управления                   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икнопочная, перепрограммируем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о адаптируемая и настраиваемая, возможность перехода к любым параметрам системы независимо - режимы чередования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хол защитный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по эксплуатации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усском языке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ейшее программное обеспечени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одключения различных У/З рукояток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 - обычные У/З рукоятки и рукоятки со звуком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можность контроля ультразвука и аспирации в момент "окклюзии"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меньшать или увеличивать воздействие энергии в момент наступления "окклюзии"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для уменьшения "окклюзии" вискоэластик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й и бимануальный контроль потока аспирации и вакуум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немедленного включения рефлюкса и управления рефлюксом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редством ножной педали в процессе выполнения функций аспирации, факоэмульсификации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-рефлюкс импульсный 20-50 микролитров и непрерывный 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ысотой  расположения емкости с раствором, подаваемым  для ирригации в процессе выполнения операций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зированное с педали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- встроена, регулировка высоты бутылки от 25 до 120 см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рограммирования последовательности выполнения функций и  их начальных параметров индивидуально для каждого хирург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зированно, с возможностью  сохранения данной информации, в том числе – на магнитном носителе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- программирование для 96 хирургов, функция Памяти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параметров функций в процессе выполнения операций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о-  визуальный, программируемый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: визуальный- цифровой светодиодный экран (LED) цветной жидкокристаллический дисплей (LCD), светящиеся индикаторы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о- различные звуковые тоны от 0 до 65 ДБ. 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раммируемый- Опция память позволяет врачу программировать, сохранять и корректировать установленные хирургические параметры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язательный контроль</w:t>
            </w:r>
          </w:p>
        </w:tc>
      </w:tr>
      <w:tr>
        <w:trPr>
          <w:trHeight w:val="276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ое напряжени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В переменного тока (ПТ), 50/60 Гц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стальтическая помп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егулировки аспирационного потока от 0 до 60 сс/мин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вное нарастание вакуума с регулировкой аспирационного поток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ка вакуума от 0 до 500+ ммНg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ая коагуляция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 @ 100 Ом, регулируется от 0 до 100% с приращением 1 %.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49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няя витректомия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линейно регулируемой и фиксированной частотой  от 0 –400 отрезов в минуту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тность поставки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ь прибор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- 1 шт.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жная педаль управления                   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хол защитный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6" w:hRule="atLeast"/>
        </w:trPr>
        <w:tc>
          <w:tcPr>
            <w:tcW w:w="3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требования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, монтаж и пусконаладочные работы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тся поставщиком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и пусконаладочные работы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служивание с момента установки, не мене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месяцев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гарантийное сервисное обслуживани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ключение сервисного контракт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Министерства Здравоохранения РФ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ГОСТ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15 (пятнадцать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2"/>
          <w:szCs w:val="22"/>
        </w:rPr>
        <w:t>499 </w:t>
      </w:r>
      <w:r>
        <w:rPr>
          <w:b/>
          <w:sz w:val="20"/>
          <w:szCs w:val="20"/>
        </w:rPr>
        <w:t>000,00</w:t>
      </w:r>
      <w:r>
        <w:rPr>
          <w:b/>
          <w:sz w:val="22"/>
          <w:szCs w:val="22"/>
        </w:rPr>
        <w:t xml:space="preserve"> (Четыреста девяносто девять тысяч) рублей 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30 (тридца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24 декабря  2008 года 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 6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ab/>
        <w:tab/>
        <w:t>Я.Н.Заморяхина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39:00Z</dcterms:created>
  <dc:creator>Приемная</dc:creator>
  <dc:description/>
  <cp:keywords/>
  <dc:language>en-US</dc:language>
  <cp:lastModifiedBy>*</cp:lastModifiedBy>
  <cp:lastPrinted>2008-12-16T12:09:00Z</cp:lastPrinted>
  <dcterms:modified xsi:type="dcterms:W3CDTF">2008-12-16T07:09:00Z</dcterms:modified>
  <cp:revision>19</cp:revision>
  <dc:subject/>
  <dc:title>ИЗВЕЩЕНИЕ № 96  от  11 декабря  2007  г</dc:title>
</cp:coreProperties>
</file>