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5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капитальный ремонт системы отопления МУЗ МСЧ №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учреждения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 xml:space="preserve"> 16.12.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.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>2. Сведения о заказчик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Главный врач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– 268 00 4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капитальный ремонт системы отопления МУЗ МСЧ № 3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62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3.12.2008</w:t>
      </w:r>
      <w:r>
        <w:rPr>
          <w:sz w:val="22"/>
          <w:szCs w:val="22"/>
        </w:rPr>
        <w:t xml:space="preserve">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3.12.2008</w:t>
      </w:r>
      <w:r>
        <w:rPr>
          <w:sz w:val="22"/>
          <w:szCs w:val="22"/>
        </w:rPr>
        <w:t>)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Максимальная цена муниципального контракта </w:t>
      </w:r>
      <w:r>
        <w:rPr>
          <w:b/>
          <w:sz w:val="22"/>
          <w:szCs w:val="22"/>
        </w:rPr>
        <w:t xml:space="preserve">   499 984,35  (Четыреста девяносто девять тысяч девятьсот восемьдесят четыре) рубля 35 копеек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4. Источник финансирования закупки  за счет   </w:t>
      </w:r>
      <w:r>
        <w:rPr>
          <w:b/>
          <w:sz w:val="20"/>
          <w:szCs w:val="20"/>
        </w:rPr>
        <w:t xml:space="preserve">средств  бюджета Пермского края,  средства регионального проекта «Качественное здравоохранение»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89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7065"/>
        <w:gridCol w:w="1403"/>
      </w:tblGrid>
      <w:tr>
        <w:trPr>
          <w:trHeight w:val="34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 (1 врезка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25 мм (1 врезка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5 мм  (100 м трубопровода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50 мм (100 м трубопровода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ляция трубопроводов матами и холстами из супертонкого волокна (стеклянного и базальтового), матами звукопоглощающими (1 м3 изоляции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6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прошивные из базальтового холста (м3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39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ивка в бетонных стенах и полах толщиной 100 мм отверстий площадью до 100 см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0 отверстий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</w:tc>
      </w:tr>
      <w:tr>
        <w:trPr>
          <w:trHeight w:val="23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гильз из стальных бесшовных труб диаметром 65 мм (100 м трубопровода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</w:tr>
      <w:tr>
        <w:trPr>
          <w:trHeight w:val="16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шаровых 1"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шаровых 2"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манометров (1 комплек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термометров (1 комплек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насосов (1 насос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атчиков температуры, давления (1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насосов (1 насос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ильтров диаметром: 25 мм (10 фильтров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6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шаровых 1"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трехходовых 1"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трехходовой 1"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основании данного технического задания участник размещения заказа предоставляет Заказчику  вместе с котировочной заявкой локальный сметный расчет на капитальный ремонт системы отопления МУЗ МСЧ № 3.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sz w:val="20"/>
          <w:szCs w:val="20"/>
        </w:rPr>
        <w:t>начало выполнения работ - в течение 5-ти календарных дней после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максимальный срок выполнения работ - 30  календарных дней со дня подписания муниципального контрак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срок гарантии на выполненные работы – не менее 24 месяцев со дня подписания акта о приемке выполненных работ. Объем гарантии должен распространяться на все виды работ и составлять 100%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both"/>
        <w:rPr/>
      </w:pPr>
      <w:r>
        <w:rPr/>
        <w:t>г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/>
        <w:t xml:space="preserve">д) </w:t>
      </w:r>
      <w:r>
        <w:rPr>
          <w:b/>
          <w:sz w:val="20"/>
          <w:szCs w:val="20"/>
        </w:rPr>
        <w:t>Оплата результата работ будет произведена безналичным перечислением  денежных средств на расчетный счет подрядчика в течение 20  (двадцать) банковских дней со дня предоставления акта приемки выполненных работ,  согласованного с ЗАО  НТП «Новатор»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о 8  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комСпецСерви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984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   10.12.2008 в 09.0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верес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 863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   10.12.2008 в 09.07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фер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 504,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   12.12.2008 в 14.3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ское Монтажное Управление-54 УралСтройСерви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 459,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   12.12.2008 в 14.4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ЭнергоСерви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 962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   12.12.2008 в 14.42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вестиционно-строительная группа «РАЗВИТИЕ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 098,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  12.12.2008 в 16.01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Мрамор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 958,7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   15.12.2008 в 09.15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талон-строй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748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   15.12.2008 в 09.5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1. Отклонить котировочную заявку </w:t>
      </w:r>
      <w:r>
        <w:rPr>
          <w:b/>
        </w:rPr>
        <w:t xml:space="preserve">ООО «Пермское Монтажное Управление-54 УралСтройСервис», </w:t>
      </w:r>
      <w:r>
        <w:rPr/>
        <w:t>т.к. данный участник размещения заказа не представил вместе с котировочной заявкой локальный сметный расчет на капитальный ремонт системы отопления МУЗ МСЧ № 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2. Признать котировочные заявки  остальных участников размещения заказа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Эверест»  </w:t>
      </w:r>
      <w:r>
        <w:rPr>
          <w:sz w:val="22"/>
          <w:szCs w:val="22"/>
        </w:rPr>
        <w:t xml:space="preserve">  и составила  </w:t>
      </w:r>
      <w:r>
        <w:rPr>
          <w:b/>
          <w:sz w:val="22"/>
          <w:szCs w:val="22"/>
        </w:rPr>
        <w:t>373 863,07</w:t>
      </w:r>
      <w:r>
        <w:rPr>
          <w:b/>
        </w:rPr>
        <w:t xml:space="preserve"> (Триста семьдесят три тысячи восемьсот шестьдесят три) рубля 07 копеек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Эверест»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111, г.Пермь, ул.Муромская, 3 офис 2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3 863,07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</w:rPr>
        <w:t>(Триста семьдесят три тысячи восемьсот шестьдесят три) рубля 07 копеек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Компания «Мрамор»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00, г.Пермь, ул.Коммунистическая, 40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3 958,72 (Триста семьдесят три тысячи девятьсот пятьдесят восемь) рублей 72 копей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>Председатель котировочной комиссии</w:t>
        <w:tab/>
        <w:t xml:space="preserve">     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Я.Н.Заморяхин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            __________________А.А.Власова</w:t>
        <w:tab/>
      </w:r>
    </w:p>
    <w:sectPr>
      <w:footerReference w:type="default" r:id="rId2"/>
      <w:type w:val="nextPage"/>
      <w:pgSz w:w="11906" w:h="16838"/>
      <w:pgMar w:left="1701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45:00Z</dcterms:created>
  <dc:creator>Приемная</dc:creator>
  <dc:description/>
  <cp:keywords/>
  <dc:language>en-US</dc:language>
  <cp:lastModifiedBy>*</cp:lastModifiedBy>
  <cp:lastPrinted>2008-11-05T10:37:00Z</cp:lastPrinted>
  <dcterms:modified xsi:type="dcterms:W3CDTF">2008-12-16T05:40:00Z</dcterms:modified>
  <cp:revision>4</cp:revision>
  <dc:subject/>
  <dc:title>ПРОТОКОЛ №</dc:title>
</cp:coreProperties>
</file>