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капитальный ремонт приточно-вытяжной вентиляции МУЗ МСЧ № 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учреждения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2"/>
          <w:szCs w:val="22"/>
        </w:rPr>
        <w:t xml:space="preserve"> 16.12.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екретарь: Власова А.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>2. Сведения о заказчик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лавный врач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– 268 00 4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капитальный ремонт приточно-вытяжной вентиляции МУЗ МСЧ № 3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63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3.12.2008</w:t>
      </w:r>
      <w:r>
        <w:rPr>
          <w:sz w:val="22"/>
          <w:szCs w:val="22"/>
        </w:rPr>
        <w:t xml:space="preserve">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3.12.2008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Максимальная цена муниципального контракта </w:t>
      </w:r>
      <w:r>
        <w:rPr>
          <w:b/>
          <w:sz w:val="22"/>
          <w:szCs w:val="22"/>
        </w:rPr>
        <w:t xml:space="preserve">   499 608,84  (Четыреста девяносто девять тысяч шестьсот восемь) рублей 84 копейки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4. Источник финансирования закупки  за счет   </w:t>
      </w:r>
      <w:r>
        <w:rPr>
          <w:b/>
          <w:sz w:val="20"/>
          <w:szCs w:val="20"/>
        </w:rPr>
        <w:t xml:space="preserve">средств  бюджета Пермского края,  средства регионального проекта «Качественное здравоохранение»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8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6889"/>
        <w:gridCol w:w="1440"/>
      </w:tblGrid>
      <w:tr>
        <w:trPr>
          <w:trHeight w:val="92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ентиляторов радиальных массой: до 0,12 т (1 вентилятор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тавки гибкие для вентиляторов № 3,15  (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</w:t>
            </w:r>
          </w:p>
        </w:tc>
      </w:tr>
      <w:tr>
        <w:trPr>
          <w:trHeight w:val="21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нтилятор IRE 60*35F (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ставок гибких к радиальным вентиляторам (1 м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</w:t>
            </w:r>
          </w:p>
        </w:tc>
      </w:tr>
      <w:tr>
        <w:trPr>
          <w:trHeight w:val="29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решеток жалюзийных площадью в свету: до 0,5 м2 (1 решетк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заслонок воздушных и клапанов воздушных КВР с электрическим или пневматическим приводами периметром: до 2400 мм (1 ш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фильтров ячейковых (1 м2 поверхности в свету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5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ьтр ФЛР 60*350 с фильтрующим материалом EU3 (комплек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агрегатов воздушно-отопительных массой: до 0,25 т (1 агрега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греватель водяной (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глушителей шума вентиляционных установок пластинчатых типа: ПП 3-2, ВП 3-2, размером пластин 400х500х1000 мм (1 пластин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ит, масса, кг, до: 50 (шт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уль управления (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П (плотные) из оцинкованной стали толщиной: 0,5 мм, периметром до 800, 1000 мм (100 м2 поверхности воздуховод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</w:t>
            </w:r>
          </w:p>
        </w:tc>
      </w:tr>
      <w:tr>
        <w:trPr>
          <w:trHeight w:val="5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П (плотные) из оцинкованной стали толщиной: 0,7 мм, периметром от 1100 до 1600 мм (100 м2 поверхности воздуховод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</w:tr>
      <w:tr>
        <w:trPr>
          <w:trHeight w:val="48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П (плотные) из оцинкованной стали толщиной: 0,7 мм, периметром до 2400 мм (100 м2 поверхности воздуховод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</w:tr>
      <w:tr>
        <w:trPr>
          <w:trHeight w:val="4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воздуховодов класса Н (нормальные) из оцинкованной стали толщиной: 0,7 мм, периметром от 1100 до 1600 мм (100 м2 поверхности воздуховод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</w:tr>
      <w:tr>
        <w:trPr>
          <w:trHeight w:val="75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оляция плоских и криволинейных поверхностей пластинами (плитами) из вспененного каучука ("Армофлекс"), вспененного полиэтилена ("Термофлекс"):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 м2 изолируемой поверхност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52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ляция трубопроводов матами и холстами из супертонкого волокна (стеклянного и базальтового), матами звукопоглощающими (1 м3 изоляц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прошивные из базальтового холста (м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онштейнов под вентиляционное оборудование (100 кг издел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8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фильтров диаметром: 25 мм (10 фильтров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анов шаровых 1" (1 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анов трехходовых 1" (1 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трехходовой 1" (1 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атчиков температуры, давления (1шт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данного технического задания участник размещения заказа предоставляет Заказчику  вместе с котировочной заявкой локальный сметный расчет на капитальный ремонт приточно-вытяжной вентиляции МУЗ МСЧ № 3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sz w:val="20"/>
          <w:szCs w:val="20"/>
        </w:rPr>
        <w:t>начало выполнения работ - в течение 5-ти календарных дней после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максимальный срок выполнения работ - 30  календарных дней со дня подписания муниципального контрак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срок гарантии на выполненные работы – не менее 24 месяцев со дня подписания акта о приемке выполненных работ. Объем гарантии должен распространяться на все виды работ и составлять 100%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both"/>
        <w:rPr/>
      </w:pPr>
      <w:r>
        <w:rPr/>
        <w:t>г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/>
        <w:t xml:space="preserve">д) </w:t>
      </w:r>
      <w:r>
        <w:rPr>
          <w:b/>
          <w:sz w:val="20"/>
          <w:szCs w:val="20"/>
        </w:rPr>
        <w:t>Оплата результата работ будет произведена безналичным перечислением  денежных средств на расчетный счет подрядчика в течение 20  (двадцать) банковских дней со дня предоставления акта приемки выполненных работ,  согласованного с ЗАО  НТП «Новатор»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8 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талон-строй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 490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  11.12.2008 в 12.3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ское Монтажное Управление-54 УралСтройСерви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 829,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   12.12.2008 в 13.4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Мрамор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 465,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   15.12.2008 в 09.1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женерно-производственная компания «Бриз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 257,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   15.12.2008 в 09.2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пец СМУ г.Перм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 88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   15.12.2008 в 09.3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комСпецСерви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 608,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  15.12.2008 в 09.3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се Воздушные Силы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 70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   15.12.2008 в 09.4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верес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 598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   15.12.2008 в 09.5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1. Отклонить котировочную заявку </w:t>
      </w:r>
      <w:r>
        <w:rPr>
          <w:b/>
        </w:rPr>
        <w:t xml:space="preserve">ООО «Пермское Монтажное Управление-54 УралСтройСервис», </w:t>
      </w:r>
      <w:r>
        <w:rPr/>
        <w:t>т.к. данный участник размещения заказа не представил вместе с котировочной заявкой локальный сметный расчет на капитальный ремонт приточно-вытяжной вентиляции МУЗ МСЧ № 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2. Признать котировочные заявки  остальных участников размещения заказа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Эверест»  </w:t>
      </w:r>
      <w:r>
        <w:rPr>
          <w:sz w:val="22"/>
          <w:szCs w:val="22"/>
        </w:rPr>
        <w:t xml:space="preserve">  и составила  </w:t>
      </w:r>
      <w:r>
        <w:rPr>
          <w:b/>
          <w:sz w:val="22"/>
          <w:szCs w:val="22"/>
        </w:rPr>
        <w:t>324 598,70</w:t>
      </w:r>
      <w:r>
        <w:rPr>
          <w:b/>
        </w:rPr>
        <w:t xml:space="preserve"> (Триста двадцать четыре тысячи пятьсот девяносто восемь) рублей 70 копеек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Эверест»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111, г.Пермь, ул.Муромская, 3 офис 2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324 598,70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</w:rPr>
        <w:t>(Триста двадцать четыре тысячи пятьсот девяносто восемь) рублей 70 копеек.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Все Воздушные Силы»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г.Пермь, ул.Орджоникидзе, 14 оф.419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24 700,6 (Триста двадцать четыре тысячи семьсот) рублей 6 копеек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котировочной комиссии</w:t>
        <w:tab/>
        <w:t xml:space="preserve">     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Я.Н.Заморях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__________________А.А.Власова</w:t>
        <w:tab/>
      </w:r>
    </w:p>
    <w:sectPr>
      <w:footerReference w:type="default" r:id="rId2"/>
      <w:type w:val="nextPage"/>
      <w:pgSz w:w="11906" w:h="16838"/>
      <w:pgMar w:left="1701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51:00Z</dcterms:created>
  <dc:creator>Приемная</dc:creator>
  <dc:description/>
  <cp:keywords/>
  <dc:language>en-US</dc:language>
  <cp:lastModifiedBy>*</cp:lastModifiedBy>
  <cp:lastPrinted>2008-11-05T10:37:00Z</cp:lastPrinted>
  <dcterms:modified xsi:type="dcterms:W3CDTF">2008-12-16T05:40:00Z</dcterms:modified>
  <cp:revision>6</cp:revision>
  <dc:subject/>
  <dc:title>ПРОТОКОЛ №</dc:title>
</cp:coreProperties>
</file>