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5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капитальный ремонт электроснабжения МУЗ МСЧ № 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учреждения здравоохранения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2"/>
          <w:szCs w:val="22"/>
        </w:rPr>
        <w:t xml:space="preserve"> 16.12.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едатель – Селиванова Р.В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Члены комиссии: </w:t>
        <w:tab/>
        <w:t>Заморяхина Я.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Зотова Т.И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екретарь: Власова А.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>2. Сведения о заказчик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- 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лавный врач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– 268 00 4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капитальный ремонт электроснабжения МУЗ МСЧ № 3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64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03.12.2008</w:t>
      </w:r>
      <w:r>
        <w:rPr>
          <w:sz w:val="22"/>
          <w:szCs w:val="22"/>
        </w:rPr>
        <w:t xml:space="preserve">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03.12.2008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Максимальная цена муниципального контракта </w:t>
      </w:r>
      <w:r>
        <w:rPr>
          <w:b/>
          <w:sz w:val="22"/>
          <w:szCs w:val="22"/>
        </w:rPr>
        <w:t xml:space="preserve"> 499 538,00  (Четыреста девяносто девять тысяч пятьсот тридцать восемь) рублей 00 копеек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4. Источник финансирования закупки  за счет   </w:t>
      </w:r>
      <w:r>
        <w:rPr>
          <w:b/>
          <w:sz w:val="20"/>
          <w:szCs w:val="20"/>
        </w:rPr>
        <w:t xml:space="preserve">средств  бюджета Пермского края,  средства регионального проекта «Качественное здравоохранение»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90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"/>
        <w:gridCol w:w="5973"/>
        <w:gridCol w:w="1440"/>
        <w:gridCol w:w="1267"/>
      </w:tblGrid>
      <w:tr>
        <w:trPr>
          <w:trHeight w:val="341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атериалов, раб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</w:tr>
      <w:tr>
        <w:trPr>
          <w:trHeight w:val="242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иловой ШРЭ-3-16-0133-21-54-УХЛ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 силовой распределительный ПР-7122-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ь ВВГнг 5х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</w:tr>
      <w:tr>
        <w:trPr>
          <w:trHeight w:val="312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ь ВВГнг 5х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37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ь ВВГнг 5х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26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4 м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</w:tc>
      </w:tr>
      <w:tr>
        <w:trPr>
          <w:trHeight w:val="534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2.5 м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514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5х1.5 м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522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5</w:t>
            </w:r>
          </w:p>
        </w:tc>
      </w:tr>
      <w:tr>
        <w:trPr>
          <w:trHeight w:val="170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У-4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скатель магнитный ПМ12-010-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28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управления шкафного исполнения или распределительный пункт (шкаф), устанавливаемый на стене, высота и ширина, мм, до: 600х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управления шкафного исполнения или распределительный пункт (шкаф), устанавливаемый на полу, высота и ширина, мм, до: 1200х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39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жи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  <w:tr>
        <w:trPr>
          <w:trHeight w:val="716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жи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694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: 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жи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34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скатель магнитный общего назначения отдельностоящий, устанавливаемый на конструкции на полу на ток, А, до: 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34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ответвительная на ст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до 35 кв с креплением накладными скобами, масса 1 м кабеля, кг, до: 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</w:tc>
      </w:tr>
      <w:tr>
        <w:trPr>
          <w:trHeight w:val="456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до 35 кв с креплением накладными скобами, масса 1 м кабеля, кг, до: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456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до 35 кв с креплением накладными скобами, масса 1 м кабеля, кг, до: 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абел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5</w:t>
            </w:r>
          </w:p>
        </w:tc>
      </w:tr>
      <w:tr>
        <w:trPr>
          <w:trHeight w:val="730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елки концевые сухие для 3-4-жильного кабеля с пластмассовой и резиновой изоляцией напряжением до 1 кВ, сечение одной жилы, мм2, до: 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</w:tr>
      <w:tr>
        <w:trPr>
          <w:trHeight w:val="708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елки концевые сухие для 3-4-жильного кабеля с пластмассовой и резиновой изоляцией напряжением до 1 кВ, сечение одной жилы, мм2, до: 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одник заземляющий открыто по строительным основаниям из круглой стали, диаметр, мм: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данного технического задания участник размещения заказа предоставляет Заказчику  вместе с котировочной заявкой локальный сметный расчет на капитальный ремонт электроснабжения МУЗ МСЧ № 3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sz w:val="20"/>
          <w:szCs w:val="20"/>
        </w:rPr>
        <w:t>начало выполнения работ - в течение 5-ти календарных дней после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максимальный срок выполнения работ - 30  календарных дней со дня подписания муниципального контрак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срок гарантии на выполненные работы – не менее 24 месяцев со дня подписания акта о приемке выполненных работ. Объем гарантии должен распространяться на все виды работ и составлять 100%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both"/>
        <w:rPr/>
      </w:pPr>
      <w:r>
        <w:rPr/>
        <w:t>г</w:t>
      </w:r>
      <w:r>
        <w:rPr>
          <w:sz w:val="22"/>
          <w:szCs w:val="22"/>
        </w:rPr>
        <w:t>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/>
        <w:t xml:space="preserve">д) </w:t>
      </w:r>
      <w:r>
        <w:rPr>
          <w:b/>
          <w:sz w:val="20"/>
          <w:szCs w:val="20"/>
        </w:rPr>
        <w:t>Оплата результата работ будет произведена безналичным перечислением  денежных средств на расчетный счет подрядчика в течение 20  (двадцать) банковских дней со дня предоставления акта приемки выполненных работ,  согласованного с ЗАО  НТП «Новатор»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14  (четыр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Б-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 706,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   11.12.2008 в 12.2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терпром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 87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   12.12.2008 в 09.32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фер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 293,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   12.12.2008 в 14.36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вестиционно-строительная группа «РАЗВИТИЕ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 206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   12.12.2008 в 16.0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Самосова Любовь Евгеньевн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94 218,16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   12.12.2008 в 16.02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монтаж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 385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  12.12.2008 в 16.03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лектротехник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 043,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   15.12.2008 в 09.1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«Мрамор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 374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   15.12.2008 в 09.1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пец СМУ г.Перм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 37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 15.12.2008 в 09.3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комСпецСерви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 538,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 15.12.2008 в 09.3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Основа-Плю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 949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 15.12.2008 в 09.4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нергостройпроект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 151,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 15.12.2008 в 09.4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талон-строй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 320,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3 15.12.2008 в 09.5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верест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 279,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4 15.12.2008 в 09.5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1. Отклонить котировочную заявку </w:t>
      </w:r>
      <w:r>
        <w:rPr>
          <w:b/>
        </w:rPr>
        <w:t xml:space="preserve">ООО «Интерпром», </w:t>
      </w:r>
      <w:r>
        <w:rPr/>
        <w:t>т.к. данный участник размещения заказа не представил вместе с котировочной заявкой локальный сметный расчет на капитальный ремонт электроснабжения МУЗ МСЧ № 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2. Признать котировочные заявки  остальных  участников размещения заказа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Эверест»  </w:t>
      </w:r>
      <w:r>
        <w:rPr>
          <w:sz w:val="22"/>
          <w:szCs w:val="22"/>
        </w:rPr>
        <w:t xml:space="preserve">  и составила  </w:t>
      </w:r>
      <w:r>
        <w:rPr>
          <w:b/>
          <w:sz w:val="22"/>
          <w:szCs w:val="22"/>
        </w:rPr>
        <w:t>260 279,60</w:t>
      </w:r>
      <w:r>
        <w:rPr>
          <w:b/>
        </w:rPr>
        <w:t xml:space="preserve"> (Двести шестьдесят тысяч двести семьдесят девять) рублей 60 копеек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Эверест»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111, г.Пермь, ул.Муромская, 3 офис 2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 (для физического лица)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0 279,60</w:t>
      </w:r>
      <w:r>
        <w:rPr>
          <w:b/>
        </w:rPr>
        <w:t xml:space="preserve"> (Двести шестьдесят тысяч двести семьдесят девять) рублей 60 копеек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center"/>
        <w:rPr/>
      </w:pPr>
      <w:r>
        <w:rPr>
          <w:b/>
        </w:rPr>
        <w:t>ОАО «Спец СМУ г.Перми»</w:t>
      </w:r>
      <w:r>
        <w:rPr>
          <w:sz w:val="22"/>
          <w:szCs w:val="22"/>
        </w:rPr>
        <w:t xml:space="preserve">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68, г.Пермь, ул. Крисанова, 15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60  374,00  (Двести шестьдесят тысяч триста семьдесят четыре) рубля 00 копеек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Председатель котировочной комиссии</w:t>
        <w:tab/>
        <w:t xml:space="preserve">     _________________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_________________Я.Н.Заморях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                __________________А.А.Власова</w:t>
        <w:tab/>
      </w:r>
    </w:p>
    <w:sectPr>
      <w:footerReference w:type="default" r:id="rId2"/>
      <w:type w:val="nextPage"/>
      <w:pgSz w:w="11906" w:h="16838"/>
      <w:pgMar w:left="1701" w:right="74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5:23:00Z</dcterms:created>
  <dc:creator>Приемная</dc:creator>
  <dc:description/>
  <cp:keywords/>
  <dc:language>en-US</dc:language>
  <cp:lastModifiedBy>*</cp:lastModifiedBy>
  <cp:lastPrinted>2008-12-16T12:51:00Z</cp:lastPrinted>
  <dcterms:modified xsi:type="dcterms:W3CDTF">2008-12-16T07:53:00Z</dcterms:modified>
  <cp:revision>7</cp:revision>
  <dc:subject/>
  <dc:title>ПРОТОКОЛ №</dc:title>
</cp:coreProperties>
</file>