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11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«16» декабря 2008 года</w:t>
      </w:r>
      <w:r>
        <w:rPr>
          <w:i/>
          <w:iCs/>
          <w:sz w:val="26"/>
          <w:vertAlign w:val="superscript"/>
        </w:rPr>
        <w:br/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 МОНТАЖ СИСТЕМЫ ВЕНТИЛЯЦИИ В СТОЛОВОЙ (КАПИТАЛЬНЫЙ РЕМОНТ) В  МОУ «ЛИЦЕЙ № 5» Г. ПЕРМИ  ПО ПРЕДПИСАНИЮ РОСПОТРЕБНАДЗОР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г. Перми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Лядова Юлия Александровна, зав. хозяйством   МОУ «Лицей № 5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Владимирская Людмила Васильевна, зам. директора по УВ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 xml:space="preserve">Теплоухова Елена Леонидовна, зам. директора по УВР  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Михалева Татьяна Викторовна, секретарь МОУ «Лицей № 5» г. Перми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</w:tabs>
        <w:spacing w:before="120" w:after="60"/>
        <w:ind w:left="540" w:firstLine="2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9 часов 00 минут «16» декабря 2008 года по 10 часов 00 минут «16» декабря 2008 года по адрес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b w:val="false"/>
          <w:bCs w:val="false"/>
          <w:sz w:val="24"/>
          <w:szCs w:val="24"/>
        </w:rPr>
        <w:t>614054, г. Пермь, ул. Пархоменко,2</w:t>
      </w:r>
      <w:r>
        <w:rPr>
          <w:bCs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04» декабря 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аданию Муниципального заказчика  работы по монтажу системы вентиляции в столовой (капитальный ремонт)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 w:val="false"/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здание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17002, 00 рублей (триста семнадцать тысяч два рубля 00 копеек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и краевой бюджеты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5» декабря 2008 г. 18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11 (одиннадцат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4847"/>
        <w:gridCol w:w="1440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47, г.Пермь, ул.Рабкоровская, 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lang w:val="en-US"/>
              </w:rPr>
              <w:t>pmu</w:t>
            </w:r>
            <w:r>
              <w:rPr>
                <w:sz w:val="26"/>
                <w:szCs w:val="26"/>
              </w:rPr>
              <w:t>-54-</w:t>
            </w:r>
            <w:r>
              <w:rPr>
                <w:sz w:val="26"/>
                <w:szCs w:val="26"/>
                <w:lang w:val="en-US"/>
              </w:rPr>
              <w:t>uss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perm</w:t>
            </w:r>
            <w:r>
              <w:rPr>
                <w:sz w:val="26"/>
                <w:szCs w:val="26"/>
              </w:rPr>
              <w:t>@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ambler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5.12.2008</w:t>
            </w:r>
            <w:r>
              <w:rPr>
                <w:sz w:val="26"/>
                <w:szCs w:val="26"/>
                <w:vertAlign w:val="superscript"/>
              </w:rPr>
              <w:t>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0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14</w:t>
            </w:r>
            <w:r>
              <w:rPr>
                <w:sz w:val="26"/>
                <w:szCs w:val="26"/>
              </w:rPr>
              <w:t>060, г.Пермь, ул. Уральская, 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2.3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Пермь, ул. Решетниковский спуск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3.3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айд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0, г.Пермь, ул. Соловьева, 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4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март Клима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, г.Пермь, ул. Орджоникижзе 61, офис 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3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- Климат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4, г.Пермь, ул. Героев Хасана 46, офис 4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6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женерно-производственная компания Бриз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Пермь, ул. Дружбы,34, литер Б, офисы 20,21,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7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иринкин Александр Николаевич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51, г.Пермь, ул. Уинская,42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А, кв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7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истемы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Пермь, ул.Снайперов, 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5.12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7.2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С-Инжиниринг Пермь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02, г.Пермь, ул. Фонтанная,16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ww.ac-en.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 xml:space="preserve">15.12.2008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7.3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25, г.Пермь, ул.Лодыгина,55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 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com@perm.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  <w:lang w:val="en-US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 xml:space="preserve">15.12.2008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  <w:lang w:val="en-US"/>
              </w:rPr>
              <w:t>17.</w:t>
            </w:r>
            <w:r>
              <w:rPr>
                <w:sz w:val="26"/>
                <w:szCs w:val="26"/>
                <w:vertAlign w:val="superscript"/>
              </w:rPr>
              <w:t>45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</w:t>
      </w:r>
      <w:r>
        <w:rPr>
          <w:sz w:val="26"/>
          <w:szCs w:val="26"/>
        </w:rPr>
        <w:t xml:space="preserve">ООО «Пермское Монтажное Управление-54 УралСтройСервис», ООО «ПрофильВент», </w:t>
      </w:r>
      <w:r>
        <w:rPr/>
        <w:t xml:space="preserve">    </w:t>
      </w:r>
      <w:r>
        <w:rPr>
          <w:sz w:val="26"/>
          <w:szCs w:val="26"/>
        </w:rPr>
        <w:t xml:space="preserve">ООО «Электротехника», </w:t>
      </w:r>
      <w:r>
        <w:rPr/>
        <w:t xml:space="preserve">         </w:t>
      </w:r>
      <w:r>
        <w:rPr>
          <w:sz w:val="26"/>
          <w:szCs w:val="26"/>
        </w:rPr>
        <w:t xml:space="preserve">ООО «Прайд», </w:t>
      </w:r>
      <w:r>
        <w:rPr/>
        <w:t xml:space="preserve"> </w:t>
      </w:r>
      <w:r>
        <w:rPr>
          <w:sz w:val="26"/>
          <w:szCs w:val="26"/>
        </w:rPr>
        <w:t xml:space="preserve">ООО «Смарт Климат», ООО «Вектор- Климат»,  </w:t>
      </w:r>
      <w:r>
        <w:rPr/>
        <w:t xml:space="preserve">  </w:t>
      </w:r>
      <w:r>
        <w:rPr>
          <w:sz w:val="26"/>
          <w:szCs w:val="26"/>
        </w:rPr>
        <w:t>ООО «Инженерно-производственная компания Бриз», ИП Ширинкин Александр Николаевич, ООО «Энергосистемы», ООО «АС-Инжиниринг Пермь», ООО «ИнКом».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>
          <w:i/>
        </w:rPr>
        <w:t>(Перечислить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 xml:space="preserve">317 002 рубля 00 копеек (Триста семнадцать тысяч два рубля 00 копеек ) </w:t>
      </w:r>
    </w:p>
    <w:p>
      <w:pPr>
        <w:pStyle w:val="Heading1"/>
        <w:numPr>
          <w:ilvl w:val="0"/>
          <w:numId w:val="3"/>
        </w:numPr>
        <w:spacing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>
          <w:sz w:val="26"/>
          <w:szCs w:val="26"/>
        </w:rPr>
        <w:t>ООО «АС-Инжиниринг Перм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02, г. Пермь, ул. Фонтанная, 16  ИНН 5904183798 КПП 590401001, ОГРН 1085904004537, р/с 40702810052000001449 в Филиале ОАО «УРАЛСИБ» в г.Пермь БИК 045744863 к/с 301018103000000008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02, г. Пермь, ул. Фонтанная, 16  ИНН 5904183798 КПП 590401001, ОГРН 1085904004537, р/с 40702810052000001449 в Филиале ОАО «УРАЛСИБ» в г.Пермь БИК 045744863 к/с 3010181030000000086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 xml:space="preserve">317 002 рубля 00 копеек (Триста семнадцать тысяч два рубля 00 копеек 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еплоухова Е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Лядо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i/>
                <w:i/>
                <w:sz w:val="26"/>
                <w:szCs w:val="26"/>
                <w:vertAlign w:val="superscript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Владимирская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Михалева Т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токолу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5» декабря 2008 г. № 01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jc w:val="left"/>
        <w:rPr/>
      </w:pPr>
      <w:r>
        <w:rPr>
          <w:b/>
          <w:bCs/>
          <w:caps/>
          <w:sz w:val="26"/>
        </w:rPr>
        <w:t>Журнал регистрации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ое Монтажное Управление-54 УралСтройСервис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офильВен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лектротехни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райд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март Клима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- Клима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женерно-производственная компания Бриз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Ширинкин Александр Николаеви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нергосистемы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2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С-Инжиниринг Пермь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15.12.2008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4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szCs w:val="24"/>
        </w:rPr>
      </w:pPr>
      <w:r>
        <w:rPr>
          <w:szCs w:val="24"/>
          <w:vertAlign w:val="superscript"/>
        </w:rPr>
        <w:t xml:space="preserve">                       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u w:val="single"/>
        </w:rPr>
      </w:pPr>
      <w:r>
        <w:rPr/>
        <w:t xml:space="preserve">к Протоколу рассмотрения и оценки котировочных заявок от «16» </w:t>
      </w:r>
      <w:r>
        <w:rPr>
          <w:u w:val="single"/>
        </w:rPr>
        <w:t xml:space="preserve">декабря </w:t>
      </w:r>
      <w:r>
        <w:rPr/>
        <w:t xml:space="preserve"> 2008 г. № </w:t>
      </w:r>
      <w:r>
        <w:rPr>
          <w:u w:val="single"/>
        </w:rPr>
        <w:t>0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И ОЦЕНКА КОТИРОВОЧНЫХ ЗАЯВОК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3240"/>
        <w:gridCol w:w="876"/>
        <w:gridCol w:w="110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-54 Урал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 927, 7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ильВен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520, 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718, 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521, 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арт 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000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- 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740, 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Бриз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215, 2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лександр Николае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289, 5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413, 4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-Инжиниринг Пермь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 002, 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 283, 9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/>
      </w:pPr>
      <w:r>
        <w:rPr>
          <w:sz w:val="24"/>
          <w:szCs w:val="24"/>
        </w:rPr>
        <w:t>Секретарь котировочной комиссии      _______________________            Михалева Т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567" w:gutter="0" w:header="0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7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7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12:00Z</dcterms:created>
  <dc:creator>vip</dc:creator>
  <dc:description/>
  <cp:keywords/>
  <dc:language>en-US</dc:language>
  <cp:lastModifiedBy>secr</cp:lastModifiedBy>
  <cp:lastPrinted>2008-12-15T13:03:00Z</cp:lastPrinted>
  <dcterms:modified xsi:type="dcterms:W3CDTF">2008-12-16T07:40:00Z</dcterms:modified>
  <cp:revision>26</cp:revision>
  <dc:subject/>
  <dc:title>ПРОТОКОЛ № 02</dc:title>
</cp:coreProperties>
</file>