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5 от «16» дека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>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 с 11.01.2009 года  по заявке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 484800  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 26»   дека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07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маткина</cp:lastModifiedBy>
  <cp:lastPrinted>2008-12-11T16:07:00Z</cp:lastPrinted>
  <dcterms:modified xsi:type="dcterms:W3CDTF">2008-12-16T04:46:00Z</dcterms:modified>
  <cp:revision>40</cp:revision>
  <dc:subject/>
  <dc:title>ЗАПРОС КОТИРОВОЧНОЙ ЦЕНЫ</dc:title>
</cp:coreProperties>
</file>