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поф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иприван фл 1% 2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Эмул. д/и/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профе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етонал амп 100мг/мл 2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ропин амп 10мг/мл 10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4</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сибупро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окаин фл  гл.кп 0,4% 5мл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апли глаз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20</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ркаин Спинал амп 0,5% 4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4</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18:00Z</dcterms:modified>
  <cp:revision>34</cp:revision>
  <dc:subject/>
  <dc:title/>
</cp:coreProperties>
</file>