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_г.</w:t>
        <w:tab/>
        <w:t xml:space="preserve">                                    «______» ________________ 200_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_</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мидотризоевая кислот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рографин амп 76% 20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с 11.01.2009 год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_г.</w:t>
        <w:tab/>
        <w:t xml:space="preserve">                                                                                     «______» ________________ 200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16T05:25:00Z</dcterms:modified>
  <cp:revision>36</cp:revision>
  <dc:subject/>
  <dc:title/>
</cp:coreProperties>
</file>