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_г.</w:t>
        <w:tab/>
        <w:t xml:space="preserve">                                    «______» ________________ 200_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_</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нфе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Инфезол </w:t>
            </w:r>
            <w:r>
              <w:rPr>
                <w:sz w:val="20"/>
                <w:lang w:val="en-US"/>
              </w:rPr>
              <w:t>40</w:t>
            </w:r>
            <w:r>
              <w:rPr>
                <w:sz w:val="20"/>
              </w:rPr>
              <w:t xml:space="preserve"> фл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Р-р д/инф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Стабизол фл 6%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ефортан ГЭК фл 6% 5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 фл 10% 100мл</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ликлиномель</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ликлиномель-7 1000ме 1000мл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с 11.01.2009 год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_г.</w:t>
        <w:tab/>
        <w:t xml:space="preserve">                                                                                     «______» ________________ 200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16T05:36:00Z</dcterms:modified>
  <cp:revision>36</cp:revision>
  <dc:subject/>
  <dc:title/>
</cp:coreProperties>
</file>